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316041873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 кВ от РУ-0,4кВ ТП-101 до ШРС №4 по ул. Московская, д.2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 11.10.2016 года   по   15.03.2017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 кВ от РУ-0,4кВ ТП-101 до ШРС №4 по ул. Московская, д.25, протяженностью ориентировочно 2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44 954 (Сто сорок четыре тысячи девятьсот пятьдесят четыре) рубля 5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10-10T06:42:00Z</dcterms:modified>
  <cp:revision>134</cp:revision>
  <dc:subject/>
  <dc:title/>
</cp:coreProperties>
</file>