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904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656 от опоры № 2-00/1 до опоры № 2-02/1, по адресу: г. Саратов, ул. Клиническ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656 от опоры № 2-01/5 до опоры № 2-01/7, по адресу: г. Саратов, ул. Клиническая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8.02.2016 года по 20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тветвлений к здания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Демонтаж существующи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Установка ж/бетонных опор 1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, 7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71,5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провода СИП-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  5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2821" w:leader="none"/>
              </w:tabs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</w:t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9. Установка деревянных опор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0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57,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1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center" w:pos="282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330 580 (Один миллион триста тридцать тысяч пятьсот восемьдесят) рублей 3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08T06:41:00Z</dcterms:modified>
  <cp:revision>71</cp:revision>
  <dc:subject/>
  <dc:title/>
</cp:coreProperties>
</file>