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№_____ от «__» 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72 – 15ип от 27.04.2015 года. ТУ № 7290 от 08.10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656 от опоры № 2-00/1 до опоры № 2-02/1, по адресу: г. Саратов, ул. Клиниче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656 от опоры № 2-01/5 до опоры № 2-01/7, по адресу: г. Саратов, ул. Клиническа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тветвлений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Установка ж/бетонных опор 1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                            78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71,5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провода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                            5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. Установка деревянных опор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7,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2.2016 года по 20.04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от ТП-1656 ЗАО «СПГЭС», до участка, расположенного по адресу: г. Саратов, ул. Клиническая, 67 «А». (шифр 09-15-14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9:00Z</dcterms:created>
  <dc:creator>Verbickii Maksim Vladimirovich</dc:creator>
  <dc:description/>
  <cp:keywords/>
  <dc:language>en-US</dc:language>
  <cp:lastModifiedBy>Shilling Ekaterina Sergeevna</cp:lastModifiedBy>
  <cp:lastPrinted>2016-02-05T13:40:00Z</cp:lastPrinted>
  <dcterms:modified xsi:type="dcterms:W3CDTF">2016-02-08T06:15:00Z</dcterms:modified>
  <cp:revision>15</cp:revision>
  <dc:subject/>
  <dc:title>Приложение № 1</dc:title>
</cp:coreProperties>
</file>