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ответвлений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опо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ж/бетонных опор в количестве 18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 № 1656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785 метров, 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1,5 метра от опоры № 2-00/1 до опоры № 2-02/1 по адресу: г. Саратов, ул. Клиническ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58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деревянных опор в количестве 2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 № 1656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7,5 метров, от опоры № 2-01/5 до опоры № 2-01/7 по адресу: г. Саратов, ул. Клиническ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72-15ип от 27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 330 580 (Один миллион               триста тридцать тысяч пятьсот восемьдесят) рублей 3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02 969  (Двести две тысячи девятьсот шестьдесят девять) рублей  8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99 174  (Триста девяносто девять тысяч сто семьдесят четыре) рубля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60 890  (Шестьдесят тысяч восемьсот девяносто) рублей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09-24T11:50:00Z</cp:lastPrinted>
  <dcterms:modified xsi:type="dcterms:W3CDTF">2016-02-08T06:12:00Z</dcterms:modified>
  <cp:revision>181</cp:revision>
  <dc:subject/>
  <dc:title>Договор купли-продажи оборудования</dc:title>
</cp:coreProperties>
</file>