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873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746 по адресу: г. Саратов, СНТ «Буровик».</w:t>
            </w:r>
          </w:p>
          <w:p>
            <w:pPr>
              <w:pStyle w:val="Standard"/>
              <w:rPr/>
            </w:pPr>
            <w:r>
              <w:rPr/>
              <w:t>ВЛИ-0,4кВ от  существующей опоры ВЛИ-0,4кВ ТП-746 до границы земельного участка  по адресу: г. Саратов, Ленинский район, п. Елшанка  СНТ «Факел-55».</w:t>
            </w:r>
          </w:p>
          <w:p>
            <w:pPr>
              <w:pStyle w:val="Standard"/>
              <w:rPr/>
            </w:pPr>
            <w:r>
              <w:rPr/>
              <w:t>КЛ-0,4кВ от ТП-746 до пунктовой опоры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0.10.2016 года по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ТП-746 (замена трансформатора мощностью 250 кВА на ТМГ-250/10/0,4 – 1шт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ВЛИ-0,4кВ от существующей опоры ВЛИ-0,4кВ ТП-746 до границы земельного участка по адресу: г. Саратов, Ленинский район, п. Елшанка СНТ «Факел-55», протяженностью ориентировочно 4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КЛ-0,4кВ от РУ-0,4кВ ТП-746 до пунктовой опоры ВЛИ-0,4кВ ТП-746 (кабельный вывод) протяженностью ориентировочно 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68 296 (Двести шестьдесят восемь тысяч двести девяносто шесть) рублей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10-10T09:47:00Z</cp:lastPrinted>
  <dcterms:modified xsi:type="dcterms:W3CDTF">2016-10-10T06:47:00Z</dcterms:modified>
  <cp:revision>139</cp:revision>
  <dc:subject/>
  <dc:title/>
</cp:coreProperties>
</file>