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903-15-ип от 28.08.2015 года.  ТУ № 6599   от   09.09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46 по адресу: г. Саратов, СНТ «Буровик»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 существующей опоры ВЛИ-0,4кВ ТП-746 до границы земельного участка  по адресу: г. Саратов, Ленинский район, п. Елшанка  СНТ «Факел-55»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ТП-746 до пунктовой опоры (кабельный вывод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118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ТП-746 (замена трансформатора мощностью 250 кВ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а ТМГ-250/10/0,4 – 1шт.)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 Проектирование трассы ВЛИ-0,4кВ от  существующей опоры ВЛИ-0,4кВ ТП-746 до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раницы земельного участка  по адресу: г. Саратов, Ленинский район, п. Елшанка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СНТ «Факел-55», протяженностью ориентировочно  4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трассы КЛ-0,4кВ от РУ-0,4кВ ТП-746 до пунктовой опоры ВЛИ-0,4кВ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П-746 (кабельный вывод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ориентировочно 6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0.10.2016 года   по   30.12.2016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Лен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. Елшанк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на СМР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9-28T09:17:00Z</cp:lastPrinted>
  <dcterms:modified xsi:type="dcterms:W3CDTF">2016-10-10T06:21:00Z</dcterms:modified>
  <cp:revision>37</cp:revision>
  <dc:subject/>
  <dc:title>Приложение № 1</dc:title>
</cp:coreProperties>
</file>