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918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Участок кабельной линии 6кВ РП -Динамо - ТП-1835 I с.ш. по ул. Волжская. 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10.2016 года по 2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ГОСТ 18410-73, СНиП 3.05.06-85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материалов и оборуд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ынос участка кабельной линий 6кВ по ул. Волжская  РП -Динамо  - ТП- 1835 I с.ш.         кабелем АСБл-10 сечением  3х150мм2  протяженностью ориентировочно 114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аботы вести согласно проекта шифр: 09-16-149 ЭС «Вынос шести кабельных линий 6кВ:  РП-Динамо - ТП-1830 «А»; РП-Динамо - ТП-1830 «Б»; РП-Динамо - ТП-40 I с.ш.; РП-Динамо - ТП-40 II с.ш.; РП-Динамо – ТП-1835; РП-Динамо – ТП-71 I с.ш.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 952 (Четыреста девяносто шесть тысяч девятьсот пятьдесят два) рубля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4560521; </w:t>
            </w:r>
            <w:r>
              <w:rPr>
                <w:lang w:val="en-US"/>
              </w:rPr>
              <w:t>43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45.31; </w:t>
            </w:r>
            <w:r>
              <w:rPr>
                <w:lang w:val="en-US"/>
              </w:rPr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0.10.2016 г. № 187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10-11T09:21:00Z</cp:lastPrinted>
  <dcterms:modified xsi:type="dcterms:W3CDTF">2016-10-11T06:21:00Z</dcterms:modified>
  <cp:revision>99</cp:revision>
  <dc:subject/>
  <dc:title/>
</cp:coreProperties>
</file>