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041964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pacing w:val="-1"/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Standard"/>
              <w:jc w:val="lef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Участок кабельной  линии   6кВ  </w:t>
            </w:r>
          </w:p>
          <w:p>
            <w:pPr>
              <w:pStyle w:val="Standard"/>
              <w:jc w:val="lef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РП -Динамо  - ТП-1830 «А»  по  ул. Волжская.  </w:t>
            </w:r>
          </w:p>
          <w:p>
            <w:pPr>
              <w:pStyle w:val="Standard"/>
              <w:jc w:val="left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С  13.10.2016 года  по  20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sz w:val="22"/>
                  <w:szCs w:val="22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ЭП, ГОСТ 18410-73, СНиП 3.05.06-85, Правилам благоустройства территории муниципального образования «Город Саратов № 45-515 от 23.04.2015 года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Поставка материалов и оборудова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Вынос участка кабельной линий 6кВ по ул. Волжская  РП -Динамо  - ТП-1830 «А» кабелем АСБ-10 сечением  3х120мм2  протяженностью ориентировочно 155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Благоустройств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работы вести согласно проекта шифр: 09-16-149 ЭС «Вынос шести кабельных линий 6кВ:  РП-Динамо - ТП-1830 «А»; РП-Динамо - ТП-1830 «Б»; РП-Динамо - ТП-40 I с.ш.; РП-Динамо - ТП-40 II с.ш.; РП-Динамо – ТП-1835; РП-Динамо – ТП-71 I с.ш.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6 867 (Четыреста восемьдесят шесть тысяч восемьсот шестьдесят семь) рублей 5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4560521; </w:t>
            </w:r>
            <w:r>
              <w:rPr>
                <w:sz w:val="22"/>
                <w:szCs w:val="22"/>
                <w:lang w:val="en-US"/>
              </w:rPr>
              <w:t>43.21.10.1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.31;</w:t>
            </w:r>
            <w:r>
              <w:rPr>
                <w:sz w:val="22"/>
                <w:szCs w:val="22"/>
                <w:lang w:val="en-US"/>
              </w:rPr>
              <w:t>43.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10.10.2016 г. № 187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10-12T06:10:00Z</dcterms:modified>
  <cp:revision>100</cp:revision>
  <dc:subject/>
  <dc:title/>
</cp:coreProperties>
</file>