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вынос участка кабельной  линии -6кВ кабелем марки АСБ-10 сечением 3</w:t>
      </w:r>
      <w:r>
        <w:rPr>
          <w:spacing w:val="-2"/>
          <w:w w:val="102"/>
          <w:sz w:val="20"/>
          <w:szCs w:val="20"/>
        </w:rPr>
        <w:t>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19"/>
          <w:szCs w:val="19"/>
          <w:vertAlign w:val="superscript"/>
        </w:rPr>
        <w:t xml:space="preserve"> </w:t>
      </w:r>
      <w:r>
        <w:rPr>
          <w:spacing w:val="-2"/>
          <w:w w:val="102"/>
          <w:sz w:val="19"/>
          <w:szCs w:val="19"/>
        </w:rPr>
        <w:t xml:space="preserve"> протяженностью 155 метров, по ул. Волжская направление РП-Динамо – ТП-1830 «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18410-73, 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86 867 (Четыреста восемьдесят шесть тысяч восемьсот шестьдесят семь) рублей 5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4 267 (Семьдесят четыре тысячи двести шестьдесят семь)  рублей 9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6 060 (Сто сорок шесть тысяч шестьдесят) рублей 27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22 280 (Двадцать две тысячи двести восемьдесят) рублей  3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А.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8-26T15:06:00Z</cp:lastPrinted>
  <dcterms:modified xsi:type="dcterms:W3CDTF">2016-10-12T05:07:00Z</dcterms:modified>
  <cp:revision>217</cp:revision>
  <dc:subject/>
  <dc:title>Договор купли-продажи оборудования</dc:title>
</cp:coreProperties>
</file>