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9649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Участок кабельной линии кВ РП -Динамо - ТП-71 I с.ш. по ул. Волжская.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10.2016 года  по  19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8410-73, Правилам благоустройства территории муниципального образования «Город Саратов № 45-515 от 23.04.1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ынос участка кабельной линий 6кВ по ул. Волжская  РП -Динамо  - ТП- 71 I с.ш. кабелем АСБ-10 сечением  3х240мм2  протяженностью ориентировочно 176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 071 (Четыреста девяносто восемь тысяч семьдесят один) рубль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</w:t>
            </w:r>
            <w:r>
              <w:rPr>
                <w:lang w:val="en-US"/>
              </w:rPr>
              <w:t>43</w:t>
            </w:r>
            <w:r>
              <w:rPr/>
              <w:t>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0-12T09:19:00Z</cp:lastPrinted>
  <dcterms:modified xsi:type="dcterms:W3CDTF">2016-10-12T06:19:00Z</dcterms:modified>
  <cp:revision>106</cp:revision>
  <dc:subject/>
  <dc:title/>
</cp:coreProperties>
</file>