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25"/>
        <w:gridCol w:w="567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3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А.Н. Кулик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Участок кабельной  линии   6кВ   РП -Динамо  - ТП-7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 по  ул. Волжская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Вынос участка кабельной линий 6кВ по ул. Волжская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П -Динамо  - ТП- 71 I с.ш.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абелем АСБ-10 сечением  3х24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7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боты вести согласно проекта шифр: 09-16-149 ЭС «Вынос шести кабельных линий 6кВ:  РП-Динамо - ТП-1830 «А»; РП-Динамо - ТП-1830 «Б»; РП-Динамо - ТП-40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; РП-Динамо - ТП-40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; РП-Динамо – ТП-1835; РП-Динамо – ТП-71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2.10. 2016 года  по  19.10. 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9-16-149 ЭС «Вынос шести кабельных линий 6к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П-Динамо - ТП-1830 «А»; РП-Динамо - ТП-1830 «Б»; РП-Динамо - ТП-40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; РП-Динамо - ТП-40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; РП-Динамо – ТП-1835; РП-Динамо – ТП-71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 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 18410-73,  Правилам благоустройства территории муниципального образования «Город Саратов № 45-515  от  23.04.15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  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38:00Z</dcterms:created>
  <dc:creator>Алексей</dc:creator>
  <dc:description/>
  <cp:keywords/>
  <dc:language>en-US</dc:language>
  <cp:lastModifiedBy>Duhova Svetlana Mihailovna</cp:lastModifiedBy>
  <cp:lastPrinted>2016-10-06T14:08:00Z</cp:lastPrinted>
  <dcterms:modified xsi:type="dcterms:W3CDTF">2016-10-12T05:08:00Z</dcterms:modified>
  <cp:revision>36</cp:revision>
  <dc:subject/>
  <dc:title>Приложение № 1</dc:title>
</cp:coreProperties>
</file>