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42010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асток кабельной  линии   6кВ   РП -Динамо  - ТП-1830 «Б»  по  ул. Волжская</w:t>
            </w:r>
          </w:p>
          <w:p>
            <w:pPr>
              <w:pStyle w:val="Standard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  13.10.2016 года  по  2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ставка материалов и оборудова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Вынос участка кабельной линий 6кВ по ул. Волжская  РП -Динамо  - ТП-1830 «Б» кабелем АСБ-10 сечением  3х120мм2  протяженностью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ировочно 1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Благоустрой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работы вести согласно проекта шифр: 09-16-149 ЭС «Вынос шести кабельных линий 6кВ:  РП-Динамо - ТП-1830 «А»; РП-Динамо - ТП-1830 «Б»; РП-Динамо - ТП-40 I с.ш.; РП-Динамо - ТП-40 II с.ш.; РП-Динамо – ТП-1835; РП-Динамо – ТП-71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 491 (Четыреста пятьдесят пять  тысяч четыреста девяносто один) рубль 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560521; </w:t>
            </w:r>
            <w:r>
              <w:rPr>
                <w:sz w:val="22"/>
                <w:szCs w:val="22"/>
                <w:lang w:val="en-US"/>
              </w:rPr>
              <w:t>43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.31;</w:t>
            </w:r>
            <w:r>
              <w:rPr>
                <w:sz w:val="22"/>
                <w:szCs w:val="22"/>
                <w:lang w:val="en-US"/>
              </w:rPr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0.10.2016 г. № 187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0-13T04:54:00Z</dcterms:modified>
  <cp:revision>107</cp:revision>
  <dc:subject/>
  <dc:title/>
</cp:coreProperties>
</file>