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вынос участка кабельной линии 6кВ кабелем марки АСБ-10 сечением 3х120</w:t>
      </w:r>
      <w:r>
        <w:rPr>
          <w:sz w:val="20"/>
          <w:szCs w:val="20"/>
        </w:rPr>
        <w:t>мм</w:t>
      </w:r>
      <w:r>
        <w:rPr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ориентировочно  155 метров РП-Динамо-ТП-1830 «Б» по ул. Волжска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18410-73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в целях использован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55 491 (Четыреста пятьдесят пять  тысяч четыреста девяносто один) рубль  6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9 481 (Шестьдесят девять тысяч четыреста восемьдесят один)  рубль  7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36 647 (Сто тридцать шесть тысяч шестьсот сорок семь) рублей 48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20 844 (Двадцать  тысяч восемьсот сорок четыре) рубля 5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08-15T08:59:00Z</cp:lastPrinted>
  <dcterms:modified xsi:type="dcterms:W3CDTF">2016-10-12T07:44:00Z</dcterms:modified>
  <cp:revision>26</cp:revision>
  <dc:subject/>
  <dc:title>Договор купли-продажи оборудования</dc:title>
</cp:coreProperties>
</file>