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13» октября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  <w:sz w:val="22"/>
                <w:szCs w:val="22"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95-1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160420104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и фактический адрес: 410017,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ратов, ул. Белоглинская, 40</w:t>
            </w:r>
          </w:p>
          <w:p>
            <w:pPr>
              <w:pStyle w:val="Standard"/>
              <w:rPr/>
            </w:pPr>
            <w:r>
              <w:rPr>
                <w:sz w:val="22"/>
                <w:szCs w:val="22"/>
              </w:rPr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  <w:hyperlink r:id="rId2">
              <w:r>
                <w:rPr>
                  <w:rStyle w:val="InternetLink1"/>
                  <w:sz w:val="22"/>
                  <w:szCs w:val="22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  <w:sz w:val="22"/>
                  <w:szCs w:val="22"/>
                </w:rPr>
                <w:t>.</w:t>
              </w:r>
            </w:hyperlink>
            <w:hyperlink r:id="rId4">
              <w:r>
                <w:rPr>
                  <w:rStyle w:val="InternetLink1"/>
                  <w:sz w:val="22"/>
                  <w:szCs w:val="22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  <w:sz w:val="22"/>
                  <w:szCs w:val="22"/>
                </w:rPr>
                <w:t>@spgs.ru</w:t>
              </w:r>
            </w:hyperlink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8 (845-2) 24-76-67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  <w:sz w:val="22"/>
                <w:szCs w:val="22"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>
                <w:spacing w:val="-1"/>
                <w:sz w:val="22"/>
                <w:szCs w:val="22"/>
              </w:rPr>
              <w:t>Участок кабельной  линии   6кВ   РП -Динамо  - ТП-40 II с.ш.  по  ул. Волжская.</w:t>
            </w:r>
            <w:r>
              <w:rPr>
                <w:spacing w:val="-2"/>
                <w:w w:val="102"/>
                <w:sz w:val="22"/>
                <w:szCs w:val="22"/>
              </w:rPr>
              <w:t xml:space="preserve">  </w:t>
            </w:r>
          </w:p>
          <w:p>
            <w:pPr>
              <w:pStyle w:val="Standard"/>
              <w:rPr>
                <w:b/>
                <w:b/>
                <w:spacing w:val="-1"/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  <w:t>С  14.10.2016 года  по  21.10.2016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ПУЭ, ПТЭ ЭП, СНиП 3.05.06-85, ГОСТ 18410-73, Правилам благоустройства территории муниципального образования «Город Саратов» №45-515 от 23.04.2015 года. 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се скрытые работы оформляются актами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Обладание необходимыми профессиональными знаниями и опытом выполнения аналогичных работ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2.Наличие производственно-технической базы. 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</w:rPr>
              <w:t>3.Персонал должен иметь группы по электробезопасности в соответствии с требованиями Правил по охране труда при эксплуатации электроустановок, утвержденных Приказом Минтруда России от 24.07.2013 года  №328н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гласно Постановления Правительства РФ от 29.12.2015 года № 1457 Участник закупки не должен быть организацией, находящейся под юрисдикцией Турецкой республики, или организацией, контролируемой гражданами Турецкой республики, или организацией, контролируемой организациями, находящимися под юрисдикцией Турецкой республик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2"/>
                <w:szCs w:val="22"/>
              </w:rPr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 Поставка материалов и оборудования;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 Вынос участка кабельной линий 6кВ по ул. Волжская  РП -Динамо  - ТП- 40 II с.ш. кабелем АСБл-10 сечением  3х185мм2  протяженностью ориентировочно 114 метров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 Пусконаладочные работ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4. Благоустройство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се работы вести согласно проекта шифр: 09-16-149 ЭС «Вынос шести кабельных линий 6кВ:  РП-Динамо - ТП-1830 «А»; РП-Динамо - ТП-1830 «Б»; РП-Динамо - ТП-40 I с.ш.; РП-Динамо - ТП-40 II с.ш.; РП-Динамо – ТП-1835; РП-Динамо – ТП-71 I с.ш.»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84 084 (Четыреста восемьдесят четыре тысячи восемьдесят четыре) рубля 47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</w:rPr>
            </w:pPr>
            <w:r>
              <w:rPr>
                <w:rFonts w:eastAsia="Times New Roman" w:cs="Times New Roman" w:ascii="Times New Roman" w:hAnsi="Times New Roman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2"/>
                <w:szCs w:val="22"/>
              </w:rPr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2"/>
                <w:szCs w:val="22"/>
              </w:rPr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560521; </w:t>
            </w:r>
            <w:r>
              <w:rPr>
                <w:sz w:val="22"/>
                <w:szCs w:val="22"/>
                <w:lang w:val="en-US"/>
              </w:rPr>
              <w:t>43.21.10.110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5.31;</w:t>
            </w:r>
            <w:r>
              <w:rPr>
                <w:sz w:val="22"/>
                <w:szCs w:val="22"/>
                <w:lang w:val="en-US"/>
              </w:rPr>
              <w:t>43.2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2"/>
                <w:szCs w:val="22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2"/>
                <w:szCs w:val="22"/>
              </w:rPr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2"/>
                <w:szCs w:val="22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16 от 17 июн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2"/>
                <w:szCs w:val="22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Участниками закупки могут быть только субъекты малого и среднего предпринимательства, согласно приказа первого заместителя генерального директора ЗАО «СПГЭС» от 10.10.2016 г. № 187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Shilling Ekaterina Sergeevna</cp:lastModifiedBy>
  <cp:lastPrinted>2014-05-05T10:28:00Z</cp:lastPrinted>
  <dcterms:modified xsi:type="dcterms:W3CDTF">2016-10-13T05:02:00Z</dcterms:modified>
  <cp:revision>110</cp:revision>
  <dc:subject/>
  <dc:title/>
</cp:coreProperties>
</file>