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 _____от 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8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258"/>
        <w:gridCol w:w="1134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3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 "  ________________ 2016 г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6г.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Участок кабельной  линии   6кВ   РП -Динамо  - ТП-40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 по  ул. Волжская.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Вынос участка кабельной линий 6кВ по ул. Волжская  </w:t>
            </w:r>
            <w:r>
              <w:rPr>
                <w:spacing w:val="-2"/>
                <w:w w:val="102"/>
                <w:sz w:val="20"/>
                <w:szCs w:val="20"/>
              </w:rPr>
              <w:t>РП -Динамо  - ТП- 40 I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абелем АСБл-10 сечением  3х185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14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боты вести согласно проекта шифр: 09-16-149 ЭС «Вынос шести кабельных линий 6кВ:  РП-Динамо - ТП-1830 «А»; РП-Динамо - ТП-1830 «Б»; РП-Динамо - ТП-40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; РП-Динамо - ТП-40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; РП-Динамо – ТП-1835; РП-Динамо – ТП-71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4.10. 2016 года  по  21.10. 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9-16-149 ЭС «Вынос шести кабельных линий 6к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П-Динамо - ТП-1830 «А»; РП-Динамо - ТП-1830 «Б»; РП-Динамо - ТП-40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; РП-Динамо - ТП-40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; РП-Динамо – ТП-1835; РП-Динамо – ТП-71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 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 18410-73,  Правилам благоустройства территории муниципального образования «Город Саратов № 45-515  от  23.04.15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  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4248" w:firstLine="70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38:00Z</dcterms:created>
  <dc:creator>Алексей</dc:creator>
  <dc:description/>
  <cp:keywords/>
  <dc:language>en-US</dc:language>
  <cp:lastModifiedBy>Shilling Ekaterina Sergeevna</cp:lastModifiedBy>
  <cp:lastPrinted>2016-10-12T10:54:00Z</cp:lastPrinted>
  <dcterms:modified xsi:type="dcterms:W3CDTF">2016-10-12T07:55:00Z</dcterms:modified>
  <cp:revision>37</cp:revision>
  <dc:subject/>
  <dc:title>Приложение № 1</dc:title>
</cp:coreProperties>
</file>