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42060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часток кабельной  линии   6кВ   РП -Динамо  - ТП-40 I с.ш.  по  ул. Волжская.  </w:t>
            </w:r>
          </w:p>
          <w:p>
            <w:pPr>
              <w:pStyle w:val="Standard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  14.10.2016 года  по  2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Поставка материалов и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. Вынос участка кабельной линий 6кВ по ул. Волжская  РП -Динамо  - ТП- 40 I с.ш. кабелем АСБ-10 сечением  3х120мм2  протяженностью ориентировочно 196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 160 (Четыреста девяносто девять тысяч сто шестьдесят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560521; </w:t>
            </w:r>
            <w:r>
              <w:rPr>
                <w:sz w:val="22"/>
                <w:szCs w:val="22"/>
                <w:lang w:val="en-US"/>
              </w:rPr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.31;</w:t>
            </w:r>
            <w:r>
              <w:rPr>
                <w:sz w:val="22"/>
                <w:szCs w:val="22"/>
                <w:lang w:val="en-US"/>
              </w:rPr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14T08:11:00Z</cp:lastPrinted>
  <dcterms:modified xsi:type="dcterms:W3CDTF">2016-10-14T05:11:00Z</dcterms:modified>
  <cp:revision>110</cp:revision>
  <dc:subject/>
  <dc:title/>
</cp:coreProperties>
</file>