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0</w:t>
      </w:r>
      <w:r>
        <w:rPr>
          <w:b/>
          <w:color w:val="000000"/>
          <w:spacing w:val="-2"/>
        </w:rPr>
        <w:t>73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14»  октября 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абельной линии – 6кВ, РП «Шоссейный-1» - п/ст «Станок», Ф. Ст/603 Б, ул. Барнаульска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14 октяб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50 610 (Сто пятьдесят тысяч шестьсот десять) рублей 31 коп., в том числе НДС-18% - 22 974 рубля 45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 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Shilling Ekaterina Sergeevna</cp:lastModifiedBy>
  <cp:lastPrinted>2016-10-05T09:42:00Z</cp:lastPrinted>
  <dcterms:modified xsi:type="dcterms:W3CDTF">2016-10-12T08:03:00Z</dcterms:modified>
  <cp:revision>25</cp:revision>
  <dc:subject/>
  <dc:title>ДОГОВОР № 2005-17/кх</dc:title>
</cp:coreProperties>
</file>