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121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Новая ТП по адресу: г. Саратов, Волжский район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-ый Нефтяной проезд, б/н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7.10.2016 года по 25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а также Техническому регламенту о требованиях пожарной безопасности ФЗ №123-ФЗ от 22.07.2008г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новой ТП типа К-42-630М4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  Монтаж оборудования в новой ТП: РУ-6кВ, РУ-0,4кВ, установка трансформаторов ТМГ-250/6 – 2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 Монтаж АСКУЭ в новой ТП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 Монтаж освещения в новой ТП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758 485 (Три миллиона семьсот пятьдесят восемь тысяч четыреста восемьдесят пять) рублей 2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0-17T08:21:00Z</dcterms:modified>
  <cp:revision>104</cp:revision>
  <dc:subject/>
  <dc:title/>
</cp:coreProperties>
</file>