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751 М от 17.10.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235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 А.М. Кузнец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0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3050"/>
        <w:gridCol w:w="1886"/>
        <w:gridCol w:w="2377"/>
        <w:gridCol w:w="2493"/>
        <w:gridCol w:w="176"/>
      </w:tblGrid>
      <w:tr>
        <w:trPr>
          <w:trHeight w:val="52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             1085-14-ип от 02.09.2014 года. ТУ № 4829 от 02.09.2014 года.</w:t>
            </w:r>
          </w:p>
        </w:tc>
      </w:tr>
      <w:tr>
        <w:trPr>
          <w:trHeight w:val="5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по адресу: г. Саратов, Волжский район, 1-ый Нефтяной проезд, б/н.</w:t>
            </w:r>
          </w:p>
        </w:tc>
      </w:tr>
      <w:tr>
        <w:trPr>
          <w:trHeight w:val="5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5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Строительство новой ТП типа К-42-630М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  Монтаж оборудования в новой ТП: РУ-6кВ, РУ-0,4кВ, установ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трансформаторов ТМГ-250/6 – 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3.2. Монтаж АСКУЭ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3.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5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10.2016 года по 25.05.2017 года. </w:t>
            </w:r>
          </w:p>
        </w:tc>
      </w:tr>
      <w:tr>
        <w:trPr>
          <w:trHeight w:val="164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новой ТП по адресу: г. Саратов, Волжский район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-ый Нефтяной проезд, б/н (шифр 02-15-37ЭС, 02-15-37АС, 304-01-15-КР (АС).</w:t>
            </w:r>
          </w:p>
        </w:tc>
      </w:tr>
      <w:tr>
        <w:trPr>
          <w:trHeight w:val="5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 328н.</w:t>
            </w:r>
          </w:p>
        </w:tc>
      </w:tr>
      <w:tr>
        <w:trPr>
          <w:trHeight w:val="5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а также Техническому регламенту о требованиях пожарной безопасности ФЗ №123-ФЗ от 22.07.2008г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52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90" w:hRule="atLeast"/>
        </w:trPr>
        <w:tc>
          <w:tcPr>
            <w:tcW w:w="50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377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9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10-07T10:43:00Z</cp:lastPrinted>
  <dcterms:modified xsi:type="dcterms:W3CDTF">2016-10-17T07:34:00Z</dcterms:modified>
  <cp:revision>55</cp:revision>
  <dc:subject/>
  <dc:title>Приложение № 1</dc:title>
</cp:coreProperties>
</file>