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строительство новой ТП по типу К-42-630М4, расположенной по адресу: г. Саратов,  Волжский район, 1-ый Нефтяной проезд, б/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: РУ-6кВ, РУ-0,4кВ, установка трансформаторов ТМГ-250/6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с ПУЭ, ПТЭЭП, СНиП 3.05.06-85,  ГОСТ 11920-85, ВСН-342-75, а также Техническому регламенту о требованиях пожарной безопасности ФЗ № 123-ФЗ от 22.07.2008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1085-14-ип от 02.09.2014 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758 485 (Три миллиона семьсот пятьдесят восемь тысяч четыреста восемьдесят пять) рублей 2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73 328 (Пятьсот семьдесят три тысячи триста двадцать восемь) рублей 2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127 545 (Один миллион сто двадцать семь тысяч пятьсот сорок пят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171 998 (Сто семьдесят одна тысяча девятьсот девяносто восемь) рублей 4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 xml:space="preserve">в филиале «Саратовский» 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8-23T10:56:00Z</cp:lastPrinted>
  <dcterms:modified xsi:type="dcterms:W3CDTF">2016-10-17T07:52:00Z</dcterms:modified>
  <cp:revision>194</cp:revision>
  <dc:subject/>
  <dc:title>Договор купли-продажи оборудования</dc:title>
</cp:coreProperties>
</file>