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8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244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риобретение земельного участка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 адресу: г. Саратов, </w:t>
              <w:br/>
              <w:t>п. Первомайский, 5 проезд, 16 А (назначение земельного участка – земли населенных пунктов, площадь участка – 1 237 кв.м.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асток должен отвечать требованиям установленным Земельны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Продавец гарантирует, что до подписания Договора Участок никому не продан, под залогом и арестом не состоит, на него не </w:t>
              <w:br/>
              <w:t>обращено взыскание, ограничений по использованию Участка не имеется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Участка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410017,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ервомайский, 5 проезд, 16 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Участок считается переданным в собственность с момента подписания акта приема-передачи земельного участка Сторон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ереход права собственности на участок к Покупателю подлежит государственной регистрации в органе, осуществляющем государственную регистрацию прав на недвижимое имущество и сделок с ни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частка составляет 309 066,92 (триста девять тысяч шестьдесят шесть рублей 92 копейки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лная оплата цены участка должна быть произведена Покупателем в течение двух месяцев с момента подписания Договора до подписания акта приема-передачи земельного участ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8.10.14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8.10.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момента исполнения Сторонами взятых на себя обязательств по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9-20T14:22:00Z</cp:lastPrinted>
  <dcterms:modified xsi:type="dcterms:W3CDTF">2016-10-19T12:52:00Z</dcterms:modified>
  <cp:revision>82</cp:revision>
  <dc:subject/>
  <dc:title/>
</cp:coreProperties>
</file>