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9» феврал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0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29558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ая КТП по адресу: г. Саратов, п. Мещановк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КЛ-10к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Л-0,4кВ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09.02.2016 года по 16.02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 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1. Демонтаж существующей КТП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Демонтаж существующих опор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Демонтаж существующего неизолированного провод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4. Установка КТП-400/10/0,4 с трансформатором ТМГ-400/10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5. Прокладка КЛ-0,4кВ от новой КТП до существующей металлической опоры, протяженностью ориентировочно 1х3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6. Прокладка 2 КЛ-0,4кВ от новой КТП до пунктовой опоры, протяженностью ориентировочно 2х31 метр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7. Перезаводка существующих КЛ -10кВ и КЛ -0,4кВ в новую КТП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8.Установка опор 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9. Монтаж провода СИП 2 3х12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95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ориентировочно 32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0. Монтаж провода СИП 2 3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ориентировочно 10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1. 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hd w:fill="FFFFFF" w:val="clear"/>
              <w:tabs>
                <w:tab w:val="clear" w:pos="709"/>
                <w:tab w:val="center" w:pos="2821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 535 137 (Один миллион пятьсот тридцать пять тысяч сто тридцать семь) рублей 19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 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6-02-09T06:11:00Z</dcterms:modified>
  <cp:revision>74</cp:revision>
  <dc:subject/>
  <dc:title/>
</cp:coreProperties>
</file>