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 от «__» ______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</w:t>
            </w:r>
            <w:r>
              <w:rPr>
                <w:spacing w:val="-2"/>
                <w:w w:val="102"/>
                <w:sz w:val="20"/>
                <w:szCs w:val="20"/>
              </w:rPr>
              <w:t>2062 – 15ип  от  16.03.2015 года. ТУ № 1356 от 16.03.2015 года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КТП  по адресу: г. Саратов, п. Мещанов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Демонтаж существующей КТП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Демонтаж существующих опор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Установка КТП-400/10/0,4 с трансформатором ТМГ-4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Прокладка  КЛ-0,4кВ от новой КТП  до существующей металлической опоры, протяженностью ориентировочно 1х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Прокладка  2 КЛ-0,4кВ от новой КТП  до пунктовой опоры, протяженностью ориентировочно 2х31 мет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Перезаводка существующих КЛ -10кВ и КЛ -0,4кВ в новую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Установка опор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9.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,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0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,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1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09.02.2016 года по 16.02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установку взамен существующей КТП – 792 КТП – 10/0,4кВ транзитного типа. Перевод существующих кабелей 10кВ и 0,В на вновь установленную КТП по адресу: пос. Елшанка, СНТ «Весна» и СНТ «Рассвет – 65»  (шифр 07-15-110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27:00Z</dcterms:created>
  <dc:creator>Verbickii Maksim Vladimirovich</dc:creator>
  <dc:description/>
  <cp:keywords/>
  <dc:language>en-US</dc:language>
  <cp:lastModifiedBy>Shilling Ekaterina Sergeevna</cp:lastModifiedBy>
  <cp:lastPrinted>2016-02-05T14:07:00Z</cp:lastPrinted>
  <dcterms:modified xsi:type="dcterms:W3CDTF">2016-02-08T13:18:00Z</dcterms:modified>
  <cp:revision>8</cp:revision>
  <dc:subject/>
  <dc:title>Приложение № 1</dc:title>
</cp:coreProperties>
</file>