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ей КТП по адресу: г. Саратов, п. Мещанов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КТП-400/10/0,4 с трансформатором ТМГ-400/10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Л-0,4кВ от новой КТП до существующей новой опоры, протяженностью 3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2КЛ-0,4кВ от новой КТП до пунктовой опоры, протяженностью 2х31 мет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ерезаводка существующих КЛ-10кВ и КЛ-0,4кВ в новую КТП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       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2 метра, 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0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62-15ип от 1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535 137 (Один миллион               пятьсот тридцать пять тысяч сто тридцать сем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34 173  (Двести тридцать четыре тысячи сто семьдесят три) рубля  4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60 541  (Четыреста шестьдесят тысяч пятьсот сорок один) рубль 1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0 252  (Семьдесят тысяч двести пятьдесят два) рубля 0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09-24T11:50:00Z</cp:lastPrinted>
  <dcterms:modified xsi:type="dcterms:W3CDTF">2016-02-08T13:17:00Z</dcterms:modified>
  <cp:revision>187</cp:revision>
  <dc:subject/>
  <dc:title>Договор купли-продажи оборудования</dc:title>
</cp:coreProperties>
</file>