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0» октябр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00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422858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ВЛИ-0,4кВ  от  пунктовой  опоры  ВЛИ-0,4 кВ ТП-347 до концевой опоры №7-00/20  по  ул. Дивная/Дачный проезд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 21.10.2016 года  по  21.11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ПУЭ, ПТЭ ЭП, СНиП 3.05.06-85,  ГОСТ Р 31946-2012, Правилам благоустройства территории муниципального образования «Город Саратов» № 45-515 от 23.04.15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 скрытые работы оформляются актами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Наличие производственно-технической базы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 №328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Демонтаж существующего провода СИП 2 3х35мм2+1х50 мм2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Демонтаж деревянной опоры с ж/б приставкой  – 2 шт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Демонтаж деревянной опоры с ж/б приставкой  и подкосом – 1 шт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 Демонтаж деревянной опоры с ж/б приставкой  рельсовым пасынком  – 1 шт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. Демонтаж деревянных опор – 2шт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. Демонтаж ж/б опор – 3 шт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7. Демонтаж подкоса у существующей деревянной опоры №7-00/6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8. Демонтаж существующих вводов в жилые дом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9. Монтаж провода СИП 2 3х120мм2+1х95 мм2 протяженностью 669 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0. Монтаж провода СИП 4 2х16мм2  протяженностью 325 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1. Монтаж деревянной опоры с металлической приставкой – 1 шт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2. Монтаж стальных опор  - 3 шт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3. Выправить  существующие ж/б опор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4. Монтаж  повторного  заземления  на  опо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5. Монтаж  силового ящика ЯБПВУ-100 на существующей опоре №7-00/20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 (Перед производством работ необходимо произвести вырубку зеленых насаждений и деревьев, растущих непосредственно по оси трассы воздушной линии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3 185 (Девятьсот тринадцать тысяч сто восемьдесят пять) рублей 39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4560521; 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17 июн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4-05-05T10:28:00Z</cp:lastPrinted>
  <dcterms:modified xsi:type="dcterms:W3CDTF">2016-10-20T10:28:00Z</dcterms:modified>
  <cp:revision>104</cp:revision>
  <dc:subject/>
  <dc:title/>
</cp:coreProperties>
</file>