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27-16-ип от 25.05.2016 года.  ТУ № 3414  от  25.05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пунктовой  опоры  ВЛИ-0,4 кВ ТП-347 до концевой опоры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№</w:t>
            </w:r>
            <w:r>
              <w:rPr>
                <w:spacing w:val="-2"/>
                <w:w w:val="102"/>
                <w:sz w:val="20"/>
                <w:szCs w:val="20"/>
              </w:rPr>
              <w:t>7-00/20  по  ул. Дивная/Дачный проезд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Демонтаж деревянной опоры с ж/б приставкой 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Демонтаж деревянной опоры с ж/б приставкой  и подкосом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Демонтаж деревянной опоры с ж/б приставкой  рельсовым пасынком 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Демонтаж деревянных опор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Демонтаж ж/б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Демонтаж подкоса у существующей деревянной опоры №7-00/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. Демонтаж существующих вводов в жилые дом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9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669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0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25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1. Монтаж деревянной опоры с металлической приставкой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2. Монтаж стальных опор  -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3. Выправить  существующие ж/б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4. Монтаж  повторного  заземления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5. Монтаж  силового ящика ЯБПВУ-100 на существующей опоре №7-00/2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еред производством работ необходимо произвести вырубку зеленых насаждений и деревьев, растущих непосредственно по оси трассы воздушной линии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1.10.2016 года  по  21.11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 реконструкцию  ВЛИ-0,4кВ  от  ж/б  существующей  опоры  ВЛИ-0,4 кВ  ТП-347 до ж/б опоры   №7-00/20 на пересечении  Дачного пр. и ул. Дивная (шифр  06-16-93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Р 31946-2012, Правилам благоустройства территории муниципального образования «Город Саратов» № 45-515 от 23.04.15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10-13T16:26:00Z</cp:lastPrinted>
  <dcterms:modified xsi:type="dcterms:W3CDTF">2016-10-20T05:59:00Z</dcterms:modified>
  <cp:revision>54</cp:revision>
  <dc:subject/>
  <dc:title>Приложение № 1</dc:title>
</cp:coreProperties>
</file>