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демонтаж существующего провода СИП 2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с ж/б приставкой  в количестве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с ж/б приставкой  и подкосом в количестве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с ж/б приставкой  рельсовым пасынком  в количестве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в количестве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 опор в количестве 3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подкоса у существующей деревянной опоры №7-00/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 проводом марки СИП 2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69  метров от пунктовой опоры ВЛИ-0,4кВ ТП-347 до концевой опоры №7-00/20 по адресу: ул. Дивная/Дачный проезд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325 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ой приставкой  в количестве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 в количестве 3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ить  существующие ж/б опор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силового ящика ЯБПВУ-100 на существующей опоре №7-00/20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вырубку зеленых насаждений и деревьев, растущих непосредственно по оси трассы воздушной линии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27-16-ип от  2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r>
        <w:rPr>
          <w:spacing w:val="-2"/>
          <w:w w:val="102"/>
          <w:sz w:val="20"/>
          <w:szCs w:val="20"/>
          <w:lang w:val="zxx"/>
        </w:rPr>
        <w:t>913 185 (Девятьсот тринадцать тысяч сто восемьдесят пять) рублей 39 коп., в том числе НДС 18 % - 139 299 (Сто тридцать девять тысяч двести девяносто девять)  рублей  4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73 955 (Двести семьдесят три тысячи девятьсот пятьдесят пять) рублей 6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41 789 (Сорок одна тысяча семьсот восемьдесят девять)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0-20T06:40:00Z</dcterms:modified>
  <cp:revision>25</cp:revision>
  <dc:subject/>
  <dc:title>Договор купли-продажи оборудования</dc:title>
</cp:coreProperties>
</file>