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0» октя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01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/>
              <w:t xml:space="preserve"> </w:t>
            </w:r>
            <w:r>
              <w:rPr/>
              <w:t>31604228626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, ул. Белоглинская, 40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2"/>
                  <w:szCs w:val="22"/>
                </w:rPr>
                <w:t>.</w:t>
              </w:r>
            </w:hyperlink>
            <w:hyperlink r:id="rId4">
              <w:r>
                <w:rPr>
                  <w:rStyle w:val="InternetLink1"/>
                  <w:sz w:val="22"/>
                  <w:szCs w:val="22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2"/>
                  <w:szCs w:val="22"/>
                </w:rPr>
                <w:t>@spgs.ru</w:t>
              </w:r>
            </w:hyperlink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8 (845-2) 24-76-67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одряд на выполнение проектных работ.</w:t>
            </w:r>
          </w:p>
          <w:p>
            <w:pPr>
              <w:pStyle w:val="Standard"/>
              <w:rPr>
                <w:color w:val="FF0000"/>
                <w:spacing w:val="-1"/>
                <w:sz w:val="22"/>
                <w:szCs w:val="22"/>
              </w:rPr>
            </w:pPr>
            <w:r>
              <w:rPr>
                <w:color w:val="FF0000"/>
                <w:spacing w:val="-1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№3 (по генплану) по адресу: г. Саратов, Ленинский район, ул. Блинова.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Л-10кВ от РП-Безымянный  до  ТП №3 (по генплану).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КЛ-1кВ  от  ТП №3  (по генплану) до  ВРУ-1 жилого дома  по адресу: г. Саратов, Ленинский район, ул. Блинова.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КЛ-1кВ  от  ТП №3  (по генплану) до  ВРУ-2 жилого дома  по адресу: г. Саратов, Ленинский район, ул. Блинова.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КЛ-1кВ  от  ТП №3  (по генплану) до  ВРУ-12 жилого дома  по адресу: г. Саратов, Ленинский район, ул. Блинова.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КЛ-1кВ  от  ТП №3  (по генплану) до  ВРУ-13 жилого дома  по адресу: г. Саратов, Ленинский район, ул. Блинова.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-Безымянный по адресу: г. Саратов, Ленинский район, ул. Блинов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Результат работ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1. Документ о выполненных инженерных изысканиях – на бумажном носителе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2. Проектная документация, выполненная на бумажном носителе в количестве экземпляров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- Пояснительная записка – 2 (два) экземпляр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- Схема планировочной организации земельного участка – 3 (три) экземпляр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- Архитектурные решения - 2 (два) экземпляр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- Конструктивные и объемно-планировочные решения - 1 (один) экземпляр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-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- 3 (три) экземпляра (3-й экземпляр – Сводный план сетей инженерно-технического обеспечения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- Проект организации строительства - 2 (два) экземпляр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- Перечень мероприятий по охране окружающей среды - 2 (два) экземпляр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- Мероприятия по обеспечению пожарной безопасности - 2 (два) экземпляр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- 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 – 1 (один) экземпляр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- Сметная документация - 2 (два) экземпляр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3. Рабочая документация, выполненная на бумажном носителе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</w:rPr>
              <w:t>С  20.10.2016 года  по  17.04.2017 года.</w:t>
            </w:r>
            <w:r>
              <w:rPr>
                <w:b/>
                <w:spacing w:val="-2"/>
                <w:w w:val="102"/>
              </w:rPr>
              <w:t xml:space="preserve"> 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6">
              <w:r>
                <w:rPr>
                  <w:rStyle w:val="InternetLink1"/>
                  <w:rFonts w:eastAsia="Calibri"/>
                  <w:kern w:val="0"/>
                  <w:sz w:val="22"/>
                  <w:szCs w:val="22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sz w:val="22"/>
                <w:szCs w:val="22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Проектная  документация должна быть выполнена на высоком техническом уровне с соблюдением действующих норм Земельного кодекса РФ, Воздушного кодекса РФ, Градостроительного кодекса РФ, Правил землепользования и застройки Муниципального образования «Город Саратов», Положения о составе проектной документации и требований к их содержанию (утвержденного постановлением Правительства РФ от 16 февраля 2008 года  №87),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</w:rPr>
              <w:t>1.Инженерно-геодезические изыскания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</w:rPr>
              <w:t>2.Проектирование строительства ТП №3 (по генплану) по типу К-42-1000 М4 с установкой  трансформаторов  необходимой мощности  (ТСГЛ-1000/10/0,4 – 2 шт.) и  монтажом  комплекта оборудования  РУ-10 кВ  и  РУ-0,4кВ.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</w:rPr>
              <w:t>3.Проектирование строительства 2КЛ-10кВ от РП-Безымянный  до ТП №3 (по генплану) протяженностью ориентировочно  2х400 метров.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</w:rPr>
              <w:t>4. Проектирование строительства 4КЛ-1кВ  от  ТП №3  (по генплану) до  ВРУ-1 жилого дома  по адресу: г. Саратов, Ленинский район, ул. Блинова протяжённостью ориентировочно 4х60 метров.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</w:rPr>
              <w:t>5. Проектирование строительства 4КЛ-1кВ  от  ТП №3  (по генплану) до  ВРУ-2 жилого дома  по адресу: г. Саратов, Ленинский район, ул. Блинова протяжённостью ориентировочно 4х100 метров.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</w:rPr>
              <w:t>6. Проектирование строительства 4КЛ-1кВ  от  ТП №3  (по генплану) до  ВРУ-12 жилого дома  по адресу: г. Саратов, Ленинский район, ул. Блинова протяжённостью ориентировочно 4х80 метров.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</w:rPr>
              <w:t>7. Проектирование строительства 4КЛ-1кВ  от  ТП №3  (по генплану) до  ВРУ-13 жилого дома  по адресу: г. Саратов, Ленинский район, ул. Блинова протяжённостью ориентировочно 4х120 метров.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</w:rPr>
              <w:t xml:space="preserve">8. Проектирование реконструкции РП-Безымянный по адресу: г. Саратов, 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</w:rPr>
              <w:t>ул.   Блинова (монтаж в РУ-10кВ камер КСО-394-2шт.).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</w:rPr>
              <w:t>9.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</w:rPr>
              <w:t>10.Согласование проектной документации 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</w:rPr>
              <w:t>1 531 326 (Один миллион пятьсот тридцать одна тысяча триста двадцать шесть) рублей 15 коп.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eastAsia="Times New Roman" w:cs="Times New Roman" w:ascii="Times New Roman" w:hAnsi="Times New Roman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053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4.20.1; 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                        17 июн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7"/>
      <w:footerReference w:type="first" r:id="rId8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garantf1://71008018.0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6-10-20T13:33:00Z</cp:lastPrinted>
  <dcterms:modified xsi:type="dcterms:W3CDTF">2016-10-20T10:34:00Z</dcterms:modified>
  <cp:revision>135</cp:revision>
  <dc:subject/>
  <dc:title/>
</cp:coreProperties>
</file>