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договору  </w:t>
      </w:r>
      <w:r>
        <w:rPr/>
        <w:t>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101-15-ит  от  11.12.2015 года.  ТУ № 7839  от  29.10.2015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      расположения объекта                       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№3 (по генплану)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0кВ от РП-Безымянный  до  ТП №3 (по генплану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-1кВ  от  ТП №3  (по генплану) до  ВРУ-1 жилого дома 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-1кВ  от  ТП №3  (по генплану) до  ВРУ-2 жилого дома 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-1кВ  от  ТП №3  (по генплану) до  ВРУ-12 жилого дома 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-1кВ  от  ТП №3  (по генплану) до  ВРУ-13 жилого дома 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Безымянный по адресу: г. Саратов, Ленинский район, ул. Блинов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 документ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ТП №3 (по генплану) по типу К-42-1000 М4 с установкой  трансформаторов  необходимой мощности  (ТСГЛ-1000/10/0,4 – 2 шт.) и  монтажом  комплекта оборудования  РУ-10 кВ  и  РУ-0,4к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10кВ от РП-Безымянный  до ТП №3 (по генплану) протяженностью ориентировочно  2х4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4КЛ-1кВ  от  ТП №3  (по генплану) до  ВРУ-1 жилого дома  по адресу: г. Саратов, Ленинский район, ул. Блинова протяжённостью ориентировочно 4х6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4КЛ-1кВ  от  ТП №3  (по генплану) до  ВРУ-2 жилого дома  по адресу: г. Саратов, Ленинский район, ул. Блинова протяжённостью ориентировочно 4х1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6. 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4КЛ-1кВ  от  ТП №3  (по генплану) до  ВРУ-12 жилого дома  по адресу: г. Саратов, Ленинский район, ул. Блинова протяжённостью ориентировочно 4х8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7. 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4КЛ-1кВ  от  ТП №3  (по генплану) до  ВРУ-13 жилого дома  по адресу: г. Саратов, Ленинский район, ул. Блинова протяжённостью ориентировочно 4х12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8. Проектирование реконструкции РП-Безымянный по адресу: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л.   Блинова (монтаж в РУ-10кВ камер КСО-394-2шт.)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9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Согласование проектной документации 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10.2016 года  по  17.04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по  адресу: г. Саратов, Лен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л. Блин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оустанавливающие документы  на земельный участ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радостроительный план земельного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ная документация состоит из текстовой и графической частей. Проектн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ом в СРО в области инженерных изысканий и архитектурно-строительного  проектир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 и результатам инженерно- геодезических изыск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pacing w:val="-2"/>
                <w:w w:val="102"/>
                <w:sz w:val="19"/>
                <w:szCs w:val="19"/>
              </w:rPr>
              <w:t>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 - 2 (два) экземпляр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, выполненная на бумажном носителе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             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результаты работ, выполненные на бумажном носителе в количестве 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2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2(двух) экземплярах.</w:t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Shilling Ekaterina Sergeevna</cp:lastModifiedBy>
  <cp:lastPrinted>2016-10-13T15:08:00Z</cp:lastPrinted>
  <dcterms:modified xsi:type="dcterms:W3CDTF">2016-10-20T06:36:00Z</dcterms:modified>
  <cp:revision>48</cp:revision>
  <dc:subject/>
  <dc:title>Приложение № 1</dc:title>
</cp:coreProperties>
</file>