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286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.</w:t>
            </w:r>
          </w:p>
          <w:p>
            <w:pPr>
              <w:pStyle w:val="Standard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№4 (по генплану)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2КЛ-10кВ от ТП №3 (по генплану) до  ТП №4 (по генплану).</w:t>
            </w:r>
          </w:p>
          <w:p>
            <w:pPr>
              <w:pStyle w:val="Standard"/>
              <w:rPr/>
            </w:pPr>
            <w:r>
              <w:rPr/>
              <w:t>4КЛ-1кВ  от  ТП №4  (по генплану) до  ВРУ-3 жилого дома 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4КЛ-1кВ  от  ТП №4  (по генплану) до  ВРУ-4 жилого дома 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4КЛ-1кВ  от  ТП №4  (по генплану) до  ВРУ-5 жилого дома 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4КЛ-1кВ  от  ТП №4  (по генплану) до  ВРУ-14 жилого дома 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2КЛ-1кВ  от  ТП №4  (по генплану) до  ВРУ-15-оф жилого дома 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2КЛ-1кВ  от  ТП №4  (по генплану) до  ШАП крышной котельной жилого дома  по адресу: г. Саратов, Ленинский район, ул. Блин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ояснительная записка –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Архитектурные решен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Сметная документац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Рабочая документация, выполненная на бумажном носителе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 21.10.2016 года  по  17.04.2017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Проектирование строительства ТП №4 (по генплану) по типу К-42-1000 М4 с установкой  трансформаторов  необходимой мощности  (ТСГЛ-1000/10/0,4 – 2 шт.) и  монтажом  комплекта оборудования  РУ-10 кВ  и  РУ-0,4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строительства 2КЛ-10кВ от ТП №3  до ТП №4 (по генплану) протяженностью ориентировочно  2х2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строительства 4КЛ-1кВ  от  ТП №4  (по генплану) до  ВРУ-3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строительства 4КЛ-1кВ  от  ТП №4  (по генплану) до  ВРУ-4 жилого дома  по адресу: г. Саратов, Ленинский район, ул. Блинова протяжённостью ориентировочно 4х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оектирование строительства 4КЛ-1кВ  от  ТП №4  (по генплану) до  ВРУ-5 жилого дома  по адресу: г. Саратов, Ленинский район, ул. Блинова протяжённостью ориентировочно 4х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Проектирование строительства 4КЛ-1кВ  от  ТП №4  (по генплану) до  ВРУ-14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. Проектирование строительства 2КЛ-1кВ  от  ТП №4  (по генплану) до  ВРУ-15-оф.  жилого дома  по адресу: г. Саратов, Ленинский район, ул. Блинова протяжённостью ориентировочно 2х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. Проектирование строительства 2КЛ-1кВ  от  ТП №4  (по генплану) до  ШАП крышной котельной  жилого дома  по адресу: г. Саратов, Ленинский район, ул. Блинова протяжё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.Согласование проектной документации 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 378 551 (Один миллион триста семьдесят восемь тысяч пятьсот пятьдесят один) рубль 94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20T10:35:00Z</dcterms:modified>
  <cp:revision>131</cp:revision>
  <dc:subject/>
  <dc:title/>
</cp:coreProperties>
</file>