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>
          <w:sz w:val="19"/>
          <w:szCs w:val="19"/>
        </w:rPr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19"/>
          <w:szCs w:val="19"/>
        </w:rPr>
        <w:t>Приложение №1</w:t>
      </w:r>
    </w:p>
    <w:p>
      <w:pPr>
        <w:pStyle w:val="Normal"/>
        <w:spacing w:lineRule="auto" w:line="360"/>
        <w:ind w:firstLine="561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к  договору  №_______от ____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 заместитель  генерального  директора 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 _____ " ________________ 2016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19"/>
          <w:szCs w:val="19"/>
        </w:rPr>
      </w:pPr>
      <w:r>
        <w:rPr>
          <w:sz w:val="19"/>
          <w:szCs w:val="19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/>
        <w:t>на выполнение проектных  работ</w:t>
      </w:r>
    </w:p>
    <w:tbl>
      <w:tblPr>
        <w:tblW w:w="10393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7371"/>
      </w:tblGrid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технологического присоединения к электрическим сетям </w:t>
            </w:r>
            <w:r>
              <w:rPr>
                <w:sz w:val="20"/>
                <w:szCs w:val="20"/>
              </w:rPr>
              <w:t xml:space="preserve">№ 3746-16-ит  от  17.06.2016 года.  ТУ № 2982  от  05.05.2016г. 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                     расположения объекта                        проектиров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П №4 (по генплану) по адресу: г. Саратов, Ленинский район, ул. Блинов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2КЛ-10кВ от ТП №3 (по генплану) до  ТП №4 (по генплану)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4КЛ-1кВ  от  ТП №4  (по генплану) до  ВРУ-3 жилого дома  по адресу: г. Саратов, Ленинский район, ул. Блинов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4КЛ-1кВ  от  ТП №4  (по генплану) до  ВРУ-4 жилого дома  по адресу: г. Саратов, Ленинский район, ул. Блинов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4КЛ-1кВ  от  ТП №4  (по генплану) до  ВРУ-5 жилого дома  по адресу: г. Саратов, Ленинский район, ул. Блинов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4КЛ-1кВ  от  ТП №4  (по генплану) до  ВРУ-14 жилого дома  по адресу: г. Саратов, Ленинский район, ул. Блинов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2КЛ-1кВ  от  ТП №4  (по генплану) до  ВРУ-15-оф жилого дома  по адресу: г. Саратов, Ленинский район, ул. Блинова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КЛ-1кВ  от  ТП №4  (по генплану) до  ШАП крышной котельной жилого дома  по адресу: г. Саратов, Ленинский район, ул. Блинова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ид  капитального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роитель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и проектиров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роектной  документации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 проектных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Инженерно-геодезические изыскания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Проектирование строительства ТП №4 (по генплану) по типу К-42-1000 М4 с установкой  трансформаторов  необходимой мощности  (ТСГЛ-1000/10/0,4 – 2 шт.) и  монтажом  комплекта оборудования  РУ-10 кВ  и  РУ-0,4кВ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3. Проектирование </w:t>
            </w:r>
            <w:r>
              <w:rPr>
                <w:sz w:val="20"/>
                <w:szCs w:val="20"/>
              </w:rPr>
              <w:t xml:space="preserve">строительства </w:t>
            </w:r>
            <w:r>
              <w:rPr>
                <w:spacing w:val="-2"/>
                <w:w w:val="102"/>
                <w:sz w:val="20"/>
                <w:szCs w:val="20"/>
              </w:rPr>
              <w:t>2КЛ-10кВ от ТП №3  до ТП №4 (по генплану) протяженностью ориентировочно  2х200 метров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4. Проектирование </w:t>
            </w:r>
            <w:r>
              <w:rPr>
                <w:sz w:val="20"/>
                <w:szCs w:val="20"/>
              </w:rPr>
              <w:t xml:space="preserve">строительства </w:t>
            </w:r>
            <w:r>
              <w:rPr>
                <w:spacing w:val="-2"/>
                <w:w w:val="102"/>
                <w:sz w:val="20"/>
                <w:szCs w:val="20"/>
              </w:rPr>
              <w:t>4КЛ-1кВ  от  ТП №4  (по генплану) до  ВРУ-3 жилого дома  по адресу: г. Саратов, Ленинский район, ул. Блинова протяжённостью ориентировочно 4х100 метров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5. Проектирование </w:t>
            </w:r>
            <w:r>
              <w:rPr>
                <w:sz w:val="20"/>
                <w:szCs w:val="20"/>
              </w:rPr>
              <w:t xml:space="preserve">строительства </w:t>
            </w:r>
            <w:r>
              <w:rPr>
                <w:spacing w:val="-2"/>
                <w:w w:val="102"/>
                <w:sz w:val="20"/>
                <w:szCs w:val="20"/>
              </w:rPr>
              <w:t>4КЛ-1кВ  от  ТП №4  (по генплану) до  ВРУ-4 жилого дома  по адресу: г. Саратов, Ленинский район, ул. Блинова протяжённостью ориентировочно 4х50 метров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6.  Проектирование </w:t>
            </w:r>
            <w:r>
              <w:rPr>
                <w:sz w:val="20"/>
                <w:szCs w:val="20"/>
              </w:rPr>
              <w:t xml:space="preserve">строительства </w:t>
            </w:r>
            <w:r>
              <w:rPr>
                <w:spacing w:val="-2"/>
                <w:w w:val="102"/>
                <w:sz w:val="20"/>
                <w:szCs w:val="20"/>
              </w:rPr>
              <w:t>4КЛ-1кВ  от  ТП №4  (по генплану) до  ВРУ-5 жилого дома  по адресу: г. Саратов, Ленинский район, ул. Блинова протяжённостью ориентировочно 4х50 метров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7.  Проектирование </w:t>
            </w:r>
            <w:r>
              <w:rPr>
                <w:sz w:val="20"/>
                <w:szCs w:val="20"/>
              </w:rPr>
              <w:t xml:space="preserve">строительства </w:t>
            </w:r>
            <w:r>
              <w:rPr>
                <w:spacing w:val="-2"/>
                <w:w w:val="102"/>
                <w:sz w:val="20"/>
                <w:szCs w:val="20"/>
              </w:rPr>
              <w:t>4КЛ-1кВ  от  ТП №4  (по генплану) до  ВРУ-14 жилого дома  по адресу: г. Саратов, Ленинский район, ул. Блинова протяжённостью ориентировочно 4х100 метров.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8. Проектирование </w:t>
            </w:r>
            <w:r>
              <w:rPr>
                <w:sz w:val="20"/>
                <w:szCs w:val="20"/>
              </w:rPr>
              <w:t xml:space="preserve">строительства </w:t>
            </w:r>
            <w:r>
              <w:rPr>
                <w:spacing w:val="-2"/>
                <w:w w:val="102"/>
                <w:sz w:val="20"/>
                <w:szCs w:val="20"/>
              </w:rPr>
              <w:t>2КЛ-1кВ  от  ТП №4  (по генплану) до  ВРУ-15-оф.  жилого дома  по адресу: г. Саратов, Ленинский район, ул. Блинова протяжённостью ориентировочно 2х50 метров.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9. Проектирование </w:t>
            </w:r>
            <w:r>
              <w:rPr>
                <w:sz w:val="20"/>
                <w:szCs w:val="20"/>
              </w:rPr>
              <w:t xml:space="preserve">строительства </w:t>
            </w:r>
            <w:r>
              <w:rPr>
                <w:spacing w:val="-2"/>
                <w:w w:val="102"/>
                <w:sz w:val="20"/>
                <w:szCs w:val="20"/>
              </w:rPr>
              <w:t xml:space="preserve">2КЛ-1кВ  от  ТП №4  (по генплану) до  ШАП крышной котельной  жилого дома  по адресу: г. Саратов, Ленинский район, ул. Блинова протяжённостью ориентировочно 2х100 метров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10. Предусмотреть требования по обеспечению соблюдения энергетической эффективности и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1. Согласование проектной документации  в установленном порядке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21.10.2016 года  по  17.04.2017 года.  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Фрагмент из топографического плана города  Саратова с указанием места расположения   </w:t>
            </w:r>
            <w:r>
              <w:rPr>
                <w:spacing w:val="-2"/>
                <w:w w:val="102"/>
                <w:sz w:val="20"/>
                <w:szCs w:val="20"/>
              </w:rPr>
              <w:t xml:space="preserve">объекта присоединения  по  адресу: г. Саратов, Ленинский район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ул. Блино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авоустанавливающие документы  на земельный участо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радостроительный план земельного земельного участка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проектной документ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Проектная документация состоит из текстовой и графической частей. Проектная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документация должны содержать следующие разделы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Пояснительная записка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Схема планировочной организации земельного участка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Архитектурные решения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Конструктивные и объемно-планировочные решени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-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</w:rPr>
      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Проект организации строительства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Перечень мероприятий по охране окружающей среды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Мероприятия по обеспечению пожарной безопасност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- 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19"/>
                <w:szCs w:val="19"/>
              </w:rPr>
              <w:t>- Сметная документация.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чей документ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 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ной    организ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Действующим членом в СРО в области инженерных изысканий и архитектурно-строительного  проектирования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 Квалифицированными  кадровыми  ресурсами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материалам и результатам инженерно- геодезических изыскани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Выполнить топографическую съемку в масштабе 1:500 с сечением рельефа горизонталями через 0,5 метра территории, согласно прилагаемой схеме и уточненных на местности границ производства топографо-геодезических работ для подготовки проектной документации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Провести согласование инженерно-геодезических изысканий в установленном порядке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Оформить заявление на получение материалов инженерно-геодезических изысканий из информационной системы обеспечения градостроительной деятельности на территории муниципального образования «Город Саратов» и регистрацию выполненных работ в Комитете по архитектуре и градостроительству администрации муниципального образования «Город Саратов»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ной документ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ная  документация должна быть выполнена на высоком техническом уровне с соблюдением действующих норм Земельного кодекса РФ, Воздушного кодекса РФ, Градостроительного кодекса РФ, Правил землепользования и застройки Муниципального образования «Город Саратов», Положения о составе проектной документации и требований к их содержанию (утвержденного постановлением Правительства РФ от 16 февраля 2008 года  №87),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</w:tc>
      </w:tr>
      <w:tr>
        <w:trPr>
          <w:trHeight w:val="454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</w:t>
            </w:r>
            <w:r>
              <w:rPr>
                <w:spacing w:val="-2"/>
                <w:w w:val="102"/>
                <w:sz w:val="19"/>
                <w:szCs w:val="19"/>
              </w:rPr>
              <w:t>Документ о выполненных инженерных изысканиях – на бумажном носителе в 2 (двух) экземпля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 Проектная документация, выполненная на бумажном носителе в количестве экземпляров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Пояснительная записка – 2 (два) экземпляр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Схема планировочной организации земельного участка – 3 (три) экземпляр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Архитектурные решения - 2 (два) экземпляра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Конструктивные и объемно-планировочные решения - 1 (один) экземпляр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- 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- 3 (три) экземпляра (3-й экземпляр – Сводный план сетей инженерно-технического обеспечения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Проект организации строительства - 2 (два) экземпляр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Перечень мероприятий по охране окружающей среды - 2 (два) экземпляр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Мероприятия по обеспечению пожарной безопасности - 2 (два) экземпляр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- 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 – 1 (один) экземпляр.</w:t>
            </w:r>
          </w:p>
          <w:p>
            <w:pPr>
              <w:pStyle w:val="Normal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Сметная документация - 2 (два) экземпляра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Рабочая документация, выполненная на бумажном носителе в 2 (двух) экземплярах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требования к оформлению результатов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Документы, указанные в пунктах 2,3 раздела «Результат работ», должны быть оформлены в сброшюрованном в тома (папки) виде и завизированы подлинными подписями лиц, разработавших данные документы и ответственных за нормоконтроль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 Каждый из разделов проектной документации должен быть сброшюрован в отдельные тома (папки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зделы, входящие в состав одного экземпляра проектной документации допускается сброшюровать в единый том (папку)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езультатов               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Исполнитель  представляет  Заказчику результаты работ, выполненные на бумажном носителе в количестве  экземпляров, указанном в разделе «Результат работ»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 в 2(двух) экземплярах, а также справки о стоимости выполненных работ и затрат по форме КС-3 в 2(двух) экземплярах.</w:t>
            </w:r>
          </w:p>
        </w:tc>
      </w:tr>
    </w:tbl>
    <w:p>
      <w:pPr>
        <w:pStyle w:val="Normal"/>
        <w:spacing w:before="0" w:after="40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34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6:41:00Z</dcterms:created>
  <dc:creator>Алексей</dc:creator>
  <dc:description/>
  <cp:keywords/>
  <dc:language>en-US</dc:language>
  <cp:lastModifiedBy>Shilling Ekaterina Sergeevna</cp:lastModifiedBy>
  <cp:lastPrinted>2016-10-13T15:18:00Z</cp:lastPrinted>
  <dcterms:modified xsi:type="dcterms:W3CDTF">2016-10-20T10:17:00Z</dcterms:modified>
  <cp:revision>40</cp:revision>
  <dc:subject/>
  <dc:title>Приложение № 1</dc:title>
</cp:coreProperties>
</file>