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318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пунктовой  опоры  ВЛИ-0,4кВ КТП-787 до границ земельного участка по адресу: Саратовский район, п. Расково, ул.  Солнечная,  уч. 71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1.10.2016 года  по  03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 ГОСТ Р 31946-2012, Правилам благоустройства территории муниципального образования «Город Саратов» № 45-515 от 23.04.1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опор ж/б – 6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50мм2+1х54,6 мм2  протяженностью  195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 631 (Двести пятьдесят пять тысяч шестьсот тридцать один) рубль 1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0-21T05:04:00Z</dcterms:modified>
  <cp:revision>105</cp:revision>
  <dc:subject/>
  <dc:title/>
</cp:coreProperties>
</file>