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3696 </w:t>
            </w:r>
            <w:r>
              <w:rPr>
                <w:spacing w:val="-2"/>
                <w:w w:val="102"/>
                <w:sz w:val="20"/>
                <w:szCs w:val="20"/>
              </w:rPr>
              <w:t>- 16-ип от 08.04.2016 года.  ТУ №2359  от  08.04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пунктовой  опоры  ВЛИ-0,4кВ КТП-787 до границ земельного участка по адресу:</w:t>
            </w:r>
            <w:r>
              <w:rPr>
                <w:sz w:val="19"/>
                <w:szCs w:val="19"/>
              </w:rPr>
              <w:t xml:space="preserve"> Саратовский район, п. Расково, ул.  Солнечная,  уч. 71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 Установка опор ж/б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 протяженностью  19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 21.10.2016 года   по   03.11.2016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 на строительство ВЛИ-0,4кВ от пунктовой  опоры  ВЛИ-0,4кВ КТП-787 до границ земельного участка по адресу:</w:t>
            </w:r>
            <w:r>
              <w:rPr>
                <w:sz w:val="19"/>
                <w:szCs w:val="19"/>
              </w:rPr>
              <w:t xml:space="preserve"> Саратовский район, п. Расково, ул.  Солнечная,  уч. 71 </w:t>
            </w:r>
            <w:r>
              <w:rPr>
                <w:spacing w:val="-2"/>
                <w:w w:val="102"/>
                <w:sz w:val="19"/>
                <w:szCs w:val="19"/>
              </w:rPr>
              <w:t>(шифр 07-16-114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ПУЭ, ПТЭ ЭП, СНиП 3.05.06-85,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10-17T10:44:00Z</cp:lastPrinted>
  <dcterms:modified xsi:type="dcterms:W3CDTF">2016-10-20T13:13:00Z</dcterms:modified>
  <cp:revision>29</cp:revision>
  <dc:subject/>
  <dc:title>Приложение № 1</dc:title>
</cp:coreProperties>
</file>