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24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378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Капитальный ремонт КЛ-0,4кВ, ТП-800- МДОУ «Д/с №179, Вишневый проезд, 15 А. 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24.10.2016 года по 28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Капитальный ремонт КЛ-0,4кВ, ТП-800- МДОУ «Д/с №179, Вишневый проезд, 15 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6 883 (Сто шестнадцать тысяч восемьсот восемьдесят  три) рубля 28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0-24T04:47:00Z</dcterms:modified>
  <cp:revision>90</cp:revision>
  <dc:subject/>
  <dc:title/>
</cp:coreProperties>
</file>