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ок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5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243754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ЛИ-0,4кВ  от  существующей  опоры  ВЛИ-0,4 кВ ТП-347 до границ земельного участка по адресу: г. Саратов, ул. Мостовая, 4в.</w:t>
            </w:r>
          </w:p>
          <w:p>
            <w:pPr>
              <w:pStyle w:val="Standard"/>
              <w:tabs>
                <w:tab w:val="clear" w:pos="709"/>
                <w:tab w:val="right" w:pos="5643" w:leader="none"/>
              </w:tabs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</w:rPr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 25.10.2016 года  по  11.11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 ЭП, СНиП 3.05.06-85, ГОСТ Р 31946-2012, Правилам благоустройства территории муниципального образования «Город Саратов» №45-515 от 23.04.2015 года. 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Замена одной деревянной опоры с двумя металлическими приставкам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Замена одной деревянной опор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Демонтаж существующих вводов в жилые дом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 2 3х35мм2+1х54,6 мм2 протяженностью 54 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ровода СИП 4 2х16мм2  протяженностью 75 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Перед производством работ необходимо произвести вырубку зеленых насаждений и деревьев, растущих непосредственно по оси трассы воздушной линии, а также деревьев, растущих непосредственно на пикете установки опор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 748 (Сто семьдесят две тысячи семьсот сорок восемь) рублей 9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 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</w:t>
            </w:r>
            <w:r>
              <w:rPr>
                <w:spacing w:val="-2"/>
                <w:w w:val="102"/>
              </w:rPr>
              <w:t>21</w:t>
            </w:r>
            <w:r>
              <w:rPr>
                <w:spacing w:val="-2"/>
                <w:w w:val="102"/>
                <w:lang w:val="zxx"/>
              </w:rPr>
              <w:t>.10.2016 г. № 1</w:t>
            </w:r>
            <w:r>
              <w:rPr>
                <w:spacing w:val="-2"/>
                <w:w w:val="102"/>
              </w:rPr>
              <w:t>96-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8"/>
          <w:szCs w:val="18"/>
        </w:rPr>
      </w:pPr>
      <w:r>
        <w:rPr>
          <w:rFonts w:cs="Times New Roman CYR" w:ascii="Times New Roman CYR" w:hAnsi="Times New Roman CYR"/>
          <w:i/>
          <w:sz w:val="18"/>
          <w:szCs w:val="18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6-10-25T09:15:00Z</cp:lastPrinted>
  <dcterms:modified xsi:type="dcterms:W3CDTF">2016-10-25T06:15:00Z</dcterms:modified>
  <cp:revision>106</cp:revision>
  <dc:subject/>
  <dc:title/>
</cp:coreProperties>
</file>