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замена одной деревянной опоры с двумя металлическими приставками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замена одной деревянной опоры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демонтаж существующих вводов в жилые дома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монтаж воздушной линии напряжением 0,4кВ, смонтированной проводом марки СИП 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54  метра от существующей опоры  ВЛИ-0,4кВ ТП – 347 до границ земельного участка по адресу: г. Саратов, ул. Мостовая, 4в; 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монтаж провода СИП 4, сечением 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75  метров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монтаж  повторного  заземления  на  опорах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вырубку зеленых насаждений и деревьев, растущих непосредственно по оси трассы воздушной линии, а также деревьев, растущих непосредственно на пикете установки опор)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663-16-ип от  05.04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72 74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две тысячи семьсот сорок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26 35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шесть тысяч триста пятьдесят один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53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1 824 (Пятьдесят одна тысяча восемьсот двадцать четыре) рубля  68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7 905 (Семь тысяч девятьсот пять) рублей 4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10-17T15:38:00Z</cp:lastPrinted>
  <dcterms:modified xsi:type="dcterms:W3CDTF">2016-10-24T14:18:00Z</dcterms:modified>
  <cp:revision>28</cp:revision>
  <dc:subject/>
  <dc:title>Договор купли-продажи оборудования</dc:title>
</cp:coreProperties>
</file>