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63-16-ип от 05.04.2016 года.  ТУ № 2275  от  05.04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 от  существующей  опоры  ВЛИ-0,4 кВ ТП-347 до границ земельного участка по адресу: г. Саратов, ул. Мостовая, 4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Замена одной деревянной опоры с двумя металлическими приставк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Замена одной деревянн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4 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вырубку зеленых насаждений и деревьев, растущих непосредственно по оси трассы воздушной линии, а также деревьев, растущих непосредственно на пикете установки опор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5.10.2016 года  по  11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 на   строительство  ВЛИ-0,4кВ   от   существующей   опоры   ВЛИ-0,4 к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347  до  границ земельного участка по адресу: г. Саратов, ул. Мостовая, 4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(шифр  06-16-95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10-17T10:49:00Z</cp:lastPrinted>
  <dcterms:modified xsi:type="dcterms:W3CDTF">2016-10-24T14:17:00Z</dcterms:modified>
  <cp:revision>61</cp:revision>
  <dc:subject/>
  <dc:title>Приложение № 1</dc:title>
</cp:coreProperties>
</file>