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5» октябр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06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424403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ВЛ-0,4кВ  ТП-1473 от  опоры  №1-00/1 до опоры  №1-09/3 по ул.  Шахматная.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 25.10.2016 года  по  11.11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ПУЭ, ПТЭ ЭП, СНиП 3.05.06-85, ГОСТ Р 31946-2012, Правилам благоустройства территории муниципального образования «Город Саратов» №45-515 от 23.04.2015 года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Наличие производственно-технической базы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уществующего кабеля на тросе от опоры, расположенной по  ул. Шахматная/ ул. Аллейная, до опоры №1-09/3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Выправить существующую ж/б опору №1-09/2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Выправить существующую ж/б опору №1-09/3 и установить подкос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4. Демонтаж существующей ж/б опоры, расположенной около ж/д. №27 по ул. Шахматная, с демонтажом  существующего голого провода 2А-35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( 1 пролет) от опоры №1-00/1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 Демонтаж существующих вводов в жилые дом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Монтаж провода СИП 2 3х35мм2+1х54,6 мм2 протяженностью 100 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. Монтаж провода СИП 4 2х16мм2 протяженностью 50 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 (произвести подрезку зеленых насаждений, растущих непосредственно по проектируемой трассе ВЛИ-0,4кВ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3 737 (Сто шестьдесят три тысячи семьсот тридцать семь) рублей 3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6-10-25T06:55:00Z</dcterms:modified>
  <cp:revision>106</cp:revision>
  <dc:subject/>
  <dc:title/>
</cp:coreProperties>
</file>