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776-16-ип от 04.05.2016 года.  ТУ № 2958  от  04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 ТП-1473 от  опоры  №1-00/1 до опоры  №1-09/3 по ул.  Шахматна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его кабеля на тросе от опоры, расположенной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ул. Шахматная/ ул. Аллейная, до опоры №1-09/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Выправить существующую ж/б опору №1-09/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Выправить существующую ж/б опору №1-09/3 и установить подко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Демонтаж существующей ж/б опоры, расположенной около ж/д. №27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ул. Шахматная, с демонтажом  существующего голого провода 2А-35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( 1 пролет) от опоры №1-00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подрезку зеленых насаждений, растущих непосредственно по проектируемой трассе ВЛИ-0,4кВ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5.10.2016 года   по  11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 реконструкцию  ВЛ-0,4кВ  ТП-1473 от  опоры  №1-00/1  до  опоры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№</w:t>
            </w:r>
            <w:r>
              <w:rPr>
                <w:spacing w:val="-2"/>
                <w:w w:val="102"/>
                <w:sz w:val="20"/>
                <w:szCs w:val="20"/>
              </w:rPr>
              <w:t>1-09/3  по  ул.  Шахматная  (шифр  07-16-112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6-10-17T14:12:00Z</cp:lastPrinted>
  <dcterms:modified xsi:type="dcterms:W3CDTF">2016-10-25T06:36:00Z</dcterms:modified>
  <cp:revision>71</cp:revision>
  <dc:subject/>
  <dc:title>Приложение № 1</dc:title>
</cp:coreProperties>
</file>