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0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4986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@spgs.ru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 ТП-657 от опоры  №1-00/2  до границы земельного участка  по адресу: г. Саратов, Новосоколовогорский жилой район, ЖГ-9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6.10.2016 года  по  16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Р 31946-2012, Правилам благоустройства территории муниципального образования «Город Саратов» №45-515 от 23.04.2015 года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абонентской ВЛИ-0,4кВ, выполненной проводом СИП 4 4х16мм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абонентских опор 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еревод существующих вводов  в жилые дома с демонтируемой абонентской линии на новую ВЛИ-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 мм2 протяженностью 15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ж/б опор  -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 126 (Двести пятнадцать тысяч сто двадцать шесть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0-26T07:27:00Z</dcterms:modified>
  <cp:revision>119</cp:revision>
  <dc:subject/>
  <dc:title/>
</cp:coreProperties>
</file>