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«___» ____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абонентской ВЛИ-0,4кВ, выполненной проводом марки СИП-4, сечением 4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абонентских опор в количестве 3 штук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вод существующих вводов в жилые дома с демонтируемой абонентской линии на новую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ЛИ-0,4кВ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/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ТП-657, смонтированной проводом марки СИП-2, сечением 3х5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протяженностью 150 метров от опоры № 1-00/2 до границ земельного участка: г. Саратов, Новосоколовогорский жилой район, ЖГ-9, б/н.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/>
      </w:pPr>
      <w:r>
        <w:rPr>
          <w:spacing w:val="-2"/>
          <w:w w:val="102"/>
          <w:sz w:val="20"/>
          <w:szCs w:val="20"/>
        </w:rPr>
        <w:t xml:space="preserve">монтаж ж/б опор в количестве 5 штук; 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0" w:firstLine="99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3815-16-ип от  13.05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15 126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пятнадцать  тысяч сто двадцать шес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8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>32 815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две тысячи восемьсот пятнадцать</w:t>
      </w:r>
      <w:r>
        <w:rPr>
          <w:spacing w:val="-2"/>
          <w:w w:val="102"/>
          <w:sz w:val="20"/>
          <w:szCs w:val="20"/>
          <w:lang w:val="zxx"/>
        </w:rPr>
        <w:t>) 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95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4 538 (Шестьдесят четыре тысячи пятьсот тридцать восемь) рублей 03  коп.</w:t>
      </w:r>
      <w:r>
        <w:rPr>
          <w:spacing w:val="-2"/>
          <w:w w:val="102"/>
          <w:sz w:val="20"/>
          <w:szCs w:val="20"/>
          <w:lang w:val="zxx"/>
        </w:rPr>
        <w:t>, в том числ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 НДС 18% -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9 844 (Девять тысяч восемьсот сорок четыре) рубля 7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октябр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А. Н. Кулик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 А. 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                             ________________ </w:t>
      </w:r>
      <w:r>
        <w:rPr>
          <w:b/>
          <w:szCs w:val="20"/>
        </w:rPr>
        <w:t>А. Н. Куликов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35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Торопкина Юлиана Игоревна</cp:lastModifiedBy>
  <cp:lastPrinted>2016-10-17T15:38:00Z</cp:lastPrinted>
  <dcterms:modified xsi:type="dcterms:W3CDTF">2016-10-26T06:10:00Z</dcterms:modified>
  <cp:revision>31</cp:revision>
  <dc:subject/>
  <dc:title>Договор купли-продажи оборудования</dc:title>
</cp:coreProperties>
</file>