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815-16-ип от 13.05.2016 года.  ТУ № 3105  от  13.05.2016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 ТП-657 от   опоры  №1-00/2  до границы земельного участка  по адресу: г. Саратов, Новосоколовогорский жилой район, ЖГ-9, б/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1. Демонтаж абонентской ВЛИ-0,4кВ, выполненной проводом СИП 4 4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Демонтаж абонентских опор  – 3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3. Перевод существующих вводов  в жилые дома с демонтируемой абонентской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     </w:t>
            </w:r>
            <w:r>
              <w:rPr>
                <w:spacing w:val="-2"/>
                <w:w w:val="102"/>
                <w:sz w:val="20"/>
                <w:szCs w:val="20"/>
              </w:rPr>
              <w:t>линии на новую ВЛИ-0,4к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50 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ж/б опор  - 5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26.10.2016 года  по  16.11.2016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 на  строительство  ВЛИ-0,4кВ  ТП-657  от   опоры  №1-00/2   до  границы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емельного участка  по адресу: г. Саратов, Новосоколовогорский жилой район, ЖГ-9, б/н  (шифр  08-16-124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 ГОСТ Р 31946-2012, Правилам благоустройства территории муниципального образования «Город Саратов» № 45-515 от 23.04.15. Все скрытые работы оформляются актами. 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Торопкина Юлиана Игоревна</cp:lastModifiedBy>
  <cp:lastPrinted>2016-10-19T09:20:00Z</cp:lastPrinted>
  <dcterms:modified xsi:type="dcterms:W3CDTF">2016-10-26T06:12:00Z</dcterms:modified>
  <cp:revision>59</cp:revision>
  <dc:subject/>
  <dc:title>Приложение № 1</dc:title>
</cp:coreProperties>
</file>