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6» ок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604250044  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</w:t>
            </w:r>
            <w:r>
              <w:rPr>
                <w:rFonts w:eastAsia="Calibri"/>
              </w:rPr>
              <w:t>компьютерной, офисной, цифровой техники и оборудова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и количество Товара указаны в Приложении № 3 к проекту Договора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Технического регламента Таможенного союза (ТР ТС 020/2011) «Электромагнитная совместимость технических средств»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В целях подтверждения соответствия Товара требованиям ТР ТС 004/2011, ТР ТС 020/2011 при поставке Товара Поставщик представляет Покупателю сертификаты соответствия ТР ТС 004/2011, ТР ТС 020/2011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410017, г. Саратов, ул. Белоглинская, д. 40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ка осуществляется силами и за счет средств Поставщика. Поставка производится партиями по заявке Заказч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</w:t>
              <w:br/>
              <w:t>1 (одного) рабочего дня предприятия Заказчика с момента направления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Товар поставляется в адрес Заказчика, указанный в заявке, в течение 5 (пяти) рабочих дней предприятия Заказчика с момента согласования сторонами соответствующей Спецификаци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7 652,00 рублей (два миллиона сто восемьдесят семь тысяч шестьсот пятьдесят два рубля 00 копеек)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окупатель оплачивает 100 % стоимости партии Товара в течение 10 (десяти) банковских дней с даты поставки соответствующей партии Това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7.41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47.41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в течение 12 месяце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9-20T14:22:00Z</cp:lastPrinted>
  <dcterms:modified xsi:type="dcterms:W3CDTF">2016-10-26T07:52:00Z</dcterms:modified>
  <cp:revision>77</cp:revision>
  <dc:subject/>
  <dc:title/>
</cp:coreProperties>
</file>