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6» ок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9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5120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rStyle w:val="Internetlink"/>
              </w:rPr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инструментальных замеров по программе производственного контрол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измерений инструментальным методом факторов производственной среды в соответствии с Перечнем физических факторов, в отношении которых необходима организация инструментальных исследований в соответствии с ФЗ № 52 </w:t>
              <w:br/>
              <w:t>от 30.03.1999 г. и СП 1.1.1058-01, СП (Приложение № 2 к проекту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Средства измерений, применяемые Исполнителем при выполнении работ по измерению физических и химических параметров на рабочих местах в рамках Программы производственного контроля за соблюдением санитарных правил и норм должны соответствовать требованиям Федерального закона № 102-ФЗ от 26.06.2008 г. «Об обосновании единства измерений»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Методика по отбору проб и оценка условий труда должны соответствовать соответствующим СанПинам и Руководству Р 2.2.2006-05 «Руководство по гигиенической оценке факторов рабочей среды и трудового процесса. Критерии и классификация условий труда», утвержденные Главным государственным санитарным врачом РФ </w:t>
              <w:br/>
              <w:t>29.07.2005 г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о результатам проведенных измерений Заказчику предоставляются соответствующие Протоколы измерений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410017 г. Саратов, ул. Белоглинская, 40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Доставка персонала и оборудования для измерений факторов рабочей среды производится организацией –Исполнителе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роизводство измерений производится на рабочих местах на базе предприятия в соответствии с Договором между Заказчиком и Исполнителе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рок выполнения работ - 60 календарных дней с момента предоставления Заказчиком необходимых данны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о окончании срока выполнения работ и подписания Акта приемки-сдачи выполненных работ «Исполнитель» передает «Заказчику» на бумажном носителе 1 экземпляр протоколов инструментальных исследований в течение двух рабочих дней с даты получения на расчетный счет окончательной оплат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eastAsia="zxx" w:bidi="zxx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работ определена в Обосновании договорной цены (Приложение № 1 к проекту договора), согласована Сторонами и составляет 313 600,00 (Триста тринадцать тысяч шестьсот) рублей 00 копеек без НДС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работ по договору определена исходя из Перечня физических факторов, в отношении которых необходима организация инструментальных исследований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орядок оплаты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Оплата производится поэтапн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I этап — 156 800,00 (Сто пятьдесят шесть тысяч восемьсот) рублей 00 копее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Оплата производится в течение 10 банковских дней со дня подписания договора и выставлении сче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II этап — 156 800,00 (Сто пятьдесят шесть тысяч восемьсот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Оплата производится Заказчиком безналичным расчетом в течение 10 (Десяти) банковских дней с момента подписания Заказчиком протоколов измерений, акта сдачи- приемки и получения Заказчиком от Исполнителя соответствующего счета на оплату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19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исполнения сторонами обязательств по договору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16:00Z</dcterms:created>
  <dc:creator>SPGS</dc:creator>
  <dc:description/>
  <cp:keywords/>
  <dc:language>en-US</dc:language>
  <cp:lastModifiedBy>Duhova Svetlana Mihailovna</cp:lastModifiedBy>
  <cp:lastPrinted>2016-10-21T14:17:00Z</cp:lastPrinted>
  <dcterms:modified xsi:type="dcterms:W3CDTF">2016-10-26T10:22:00Z</dcterms:modified>
  <cp:revision>8</cp:revision>
  <dc:subject/>
  <dc:title/>
</cp:coreProperties>
</file>