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9» февра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1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29563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П-1202 по адресу: ул. Б. Горная угол ул. Чапаева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10.02.2016 года по 01.09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Демонтаж трансформатора ТМ -250кВА в ТП-1202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Монтаж трансформатора ТМГ-400 кВА в ТП-1202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2 593 (Четыреста двенадцать тысяч пятьсот девяносто три) рубля 55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6-02-09T06:22:00Z</dcterms:modified>
  <cp:revision>75</cp:revision>
  <dc:subject/>
  <dc:title/>
</cp:coreProperties>
</file>