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6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емонтаж трансформатора ТМ-250кВА в ТП-1202 по адресу: г. Саратов, ул. Б. Горная угол ул. Чапае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трансформатора ТМГ-400кВА в ТП-1202 по адресу: г. Саратов, ул. Б. Горная угол ул. Чапае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057-15ип от 26.10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412 593 (Четыреста двенадцать тысяч пятьсот девяносто три) рубля 5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62 938  (Шестьдесят две тысячи девятьсот          тридцать восемь) рублей  0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   сметных 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23 778  (Сто двадцать три тысячи семьсот семьдесят восемь) рублей 0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8 881  (Восемнадцать тысяч восемьсот восемьдесят один) рубль 4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февра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37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</w:rPr>
        <w:t>8.</w:t>
      </w:r>
      <w:r>
        <w:rPr>
          <w:spacing w:val="-2"/>
          <w:w w:val="102"/>
          <w:sz w:val="20"/>
          <w:szCs w:val="20"/>
          <w:lang w:val="zxx"/>
        </w:rPr>
        <w:t xml:space="preserve">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5-09-24T11:50:00Z</cp:lastPrinted>
  <dcterms:modified xsi:type="dcterms:W3CDTF">2016-02-08T13:46:00Z</dcterms:modified>
  <cp:revision>188</cp:revision>
  <dc:subject/>
  <dc:title>Договор купли-продажи оборудования</dc:title>
</cp:coreProperties>
</file>