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__ от «__» _____ 2016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57-15ип от 26.10.2015 года, ТУ  № 7714  от  26.10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02 по адресу: ул. Б.Горная угол ул. Чапаев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 ТМ -250кВА  в ТП-120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трансформатора ТМГ-400 кВА  в ТП-120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0.02.2016 года  по  01.09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ТП -1202 с заменой  трансформатора мощностью 250кВА на трансформатор мощностью 400кВА с комплектом ПК-6 по адресу: г. Саратов, ул. Б. Горная, угол Чапаева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12-15-193 Э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6:00Z</dcterms:created>
  <dc:creator>Алексей</dc:creator>
  <dc:description/>
  <cp:keywords/>
  <dc:language>en-US</dc:language>
  <cp:lastModifiedBy>Shilling Ekaterina Sergeevna</cp:lastModifiedBy>
  <cp:lastPrinted>2016-01-28T13:05:00Z</cp:lastPrinted>
  <dcterms:modified xsi:type="dcterms:W3CDTF">2016-02-08T13:47:00Z</dcterms:modified>
  <cp:revision>8</cp:revision>
  <dc:subject/>
  <dc:title>Приложение № 1</dc:title>
</cp:coreProperties>
</file>