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7» окт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0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576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оставка контрольно-измерительных лабораторных прибор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4"/>
              <w:gridCol w:w="4394"/>
              <w:gridCol w:w="680"/>
            </w:tblGrid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№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ол-во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енератор высоковольтных импульсов ГИ-1001 без акустического приемника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 РТ-2048-06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  <w:tr>
              <w:trPr/>
              <w:tc>
                <w:tcPr>
                  <w:tcW w:w="5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43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меритель сопротивления ИС-20/1 с клещами (40+80 мм)</w:t>
                  </w:r>
                </w:p>
              </w:tc>
              <w:tc>
                <w:tcPr>
                  <w:tcW w:w="6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Товар должен быть новым, не использованным повторно, не восстановленным, а также не допускаетс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вара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имеющего в своем составе части и компоненты, бывшие в эксплуатации, находящиеся на консервации и хранении, равно как и восстановленные, в том числе на предприятии-изготовителе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Маркировка и упаковка Товара должна соответствовать требованиям, предъявляемым для данного вида Товара, обеспечивающей ее сохранность при транспортировке. 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 xml:space="preserve">Комплект РТ-2048-06 и Измеритель сопротивления ИС-20/1 с клещами (40+80 мм) должны иметь свидетельства о первичной поверке средств измерений и свидетельства об утверждении типа средств измерений в соответствии с Федеральным законом от 26 июня 2008 г. № 102-ФЗ «Об обеспечении единства измерений»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Российская Федерация,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г. Москва, Зеленоград, Панфиловский проспект, д. 10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Поставка (отгрузка)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Продукции производится на складе Поставщик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Продукции на склад Покупателя осуществляется силами и/или за счет Покупател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ка (отгрузка) Продукции осуществляется в течение 45 (сорока пяти) дней с момента оплаты Покупателем счета согласно пункта 4.2. проекта 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щик обязуется поставить Продукцию в комплекте с относящейся к ней документацией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en-US"/>
              </w:rPr>
              <w:t>421 680 (Четыреста двадцать одна тысяча шестьсот восемьдесят рублей) 00 коп., в том числе НДС 18% - 64 324 рублей 06 копеек</w:t>
            </w:r>
            <w:r>
              <w:rPr>
                <w:lang w:bidi="zxx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орядок оплаты:</w:t>
            </w:r>
          </w:p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проекта Договора, не позднее 7 (семи) банковских дней с даты получения счета.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 w:val="22"/>
                <w:szCs w:val="22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Продукции, с учетом выплаченного аванса, производится Покупателем не позднее 10 (десяти) банковских дней с даты подписания представителем Покупателя товарной накладной и получения счета-фактуры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zxx" w:bidi="zxx"/>
              </w:rPr>
              <w:t xml:space="preserve"> 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26.51.43.1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26.51.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9-20T14:22:00Z</cp:lastPrinted>
  <dcterms:modified xsi:type="dcterms:W3CDTF">2016-10-27T11:24:00Z</dcterms:modified>
  <cp:revision>93</cp:revision>
  <dc:subject/>
  <dc:title/>
</cp:coreProperties>
</file>