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8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1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628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планового медицинского обследования персонала, занятого на работах с вредными и (или) опасными условиями труд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 человек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осуществляет периодический медицинский осмотр в соответствии с Федеральным законом «Об основах охраны здоровья граждан в Российской Федерации» от 21.11.2011 года № 323-ФЗ и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медицинского обследования должны быть занесены в амбулаторную медицинскую ка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ждый врач, принимающий участие в освидетельствовании должен дать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 302н от 12 апреля 2011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Исполнитель должен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По окончании медицинского осмотра Исполнитель должен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г. Саратов, ул. им. Чапаева В.И., 32/36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Медицинский осмотр проводится на базе медицинского учреждения Исполнителя в соответствии с Договором между Заказчиком и Исполнителем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рок выполнения работ-30 календарных дней с момента предоставления Заказчиком необходимых данных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По окончании срока выполнения работ и подписания Акта приемки-сдачи выполненных работ «Исполнитель» передает «Заказчику» на бумажном носителе 1 экземпляр Заключительного медицинского ак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сполнитель должен строго соблюдать врачебную тайну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ставка персонала на медицинский осмотр осуществляется Заказчико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медицинских услуг определена протоколом согласования стоимости услуг, согласована Сторонами и составляет 376 650,00 (Триста семьдесят шесть тысяч шестьсот пятьдесят) рублей 00 копеек. Услуги НДС не облагаются (упрощенная система налогооблажени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работ по договору определена исходя из количества человек, подлежащих медицинскому обследованию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 Исполнител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производится поэтапн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I этап — 188 325,00 (Сто восемьдесят восемь тысяч триста двадцать пять) рублей 00 копее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производится в течение 10 банковских дней со дня подписания договора и выставлении счет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II этап — 188 325,00 (Сто восемьдесят восемь тысяч триста двадцать пять) рублей 00 копее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производится Заказчиком  в течение 10 (Десяти) банковских дней с момента подписания Заказчиком акта сдачи- приемки и получения Заказчиком от Исполнителя соответствующего счета на оплату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.10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всех своих обязанностей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50:00Z</dcterms:created>
  <dc:creator>SPGS</dc:creator>
  <dc:description/>
  <cp:keywords/>
  <dc:language>en-US</dc:language>
  <cp:lastModifiedBy>Duhova Svetlana Mihailovna</cp:lastModifiedBy>
  <cp:lastPrinted>2016-10-26T10:04:00Z</cp:lastPrinted>
  <dcterms:modified xsi:type="dcterms:W3CDTF">2016-10-28T08:53:00Z</dcterms:modified>
  <cp:revision>5</cp:revision>
  <dc:subject/>
  <dc:title/>
</cp:coreProperties>
</file>