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31» октяб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2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2687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Услуги сотовой связи, услуги связи по АСКУЭ (ПАО «МТС»)</w:t>
            </w:r>
          </w:p>
        </w:tc>
      </w:tr>
      <w:tr>
        <w:trPr>
          <w:trHeight w:val="2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для каждой SIM-карты оформляются в отдельности и излагаются в Приложениях «А» к проекту Догово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се ранее действующие Приложения «А» к договору № 59 от 05 ноября 2015 года становятся неотъемлемой частью Договора, заключаемого по результатам настоящей закупки и Абонентские номера, принадлежащие Абоненту, указываются в Приложении «Б» к проекту догово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иложение «А» и Приложение «Б» к проекту договора не размещаются в открытой части единой информационной системы и на сайте Заказчика на основании Федерального закона от 27 июля 2006 г. № 152-ФЗ «О персональных данных», в связи с тем, что содержат персональные данные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Оказываемые услуги должны соответствовать нормам Федерального закона от 7 июля 2003 г. № 126-ФЗ «О связи»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Качество предоставляемой радиотелефонной связи в зоне обслуживания сети Оператора должна соответствовать действующим в Российской Федерации техническим нормам и имеющейся лицензии. Оператор предоставляет Услуги связи круглосуточно, ежедневно, без перерывов, за исключением проведения необходимых ремонтных и профилактических работ, о которых Оператор заблаговременно предупреждает Абонента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Услуги оказываются на территории зоны радиопокрытия сети Оператор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Услуги оказываются на сумму 450 000 (четыреста пятьдесят тысяч) рублей 00 копеек, в том числе НДС 18%, но не позднее по 31 октября 2017 год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Цена Договора составляет 450 000 (четыреста пятьдесят тысяч) рублей 00 копеек, в том числе НДС 18% - 68644 ,07 (шестьдесят восемь тысяч шестьсот сорок четыре) рубля 07 копеек.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Оплата по Договору будет производится согласно установленному тарифному плану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Абонент производит оплату за Услуги с указанием своего лицевого счета Абонента у Оператора или соответствующих Абонентских номеров. Обязанность по оплате Услуг считается исполненной Абонентом со дня поступления соответствующих сумм на расчетный счет Оператор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Оператор ежемесячно выставляет Абоненту счета в соответствии с заказанными Абонентом Услугами и выбранным тарифным планом. Каждый счет за оказание Услуг должен быть оплачен Абонентом в соответствии с пунктом 3.3.1 проекта Договор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Тарифы за Услуги устанавливаются в рублях Российской Федерации. Расчеты между Оператором и Абонентом, производятся в рублях Российской Федерации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61.20.1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61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4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7.11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 вступает в силу с момента подписания и действует до момента оказания Оператором услуг на сумму 450 000 (четыреста пятьдесят тысяч) рублей </w:t>
              <w:br/>
              <w:t xml:space="preserve">00 копеек, в том числе НДС 18%, но не позднее </w:t>
              <w:br/>
              <w:t>31 октября 2017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Duhova Svetlana Mihailovna</cp:lastModifiedBy>
  <cp:lastPrinted>2016-09-20T14:22:00Z</cp:lastPrinted>
  <dcterms:modified xsi:type="dcterms:W3CDTF">2016-10-31T06:21:00Z</dcterms:modified>
  <cp:revision>90</cp:revision>
  <dc:subject/>
  <dc:title/>
</cp:coreProperties>
</file>