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1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</w:t>
            </w:r>
            <w:r>
              <w:rPr/>
              <w:t>316042764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lang w:val="en-US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Подряд на выполнение проектных работ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ВЛИ-0,4кВ от опоры №1-00/5 ВЛИ-0,4кВ </w:t>
            </w:r>
            <w:r>
              <w:rPr/>
              <w:t xml:space="preserve">КТП-748  </w:t>
            </w:r>
            <w:r>
              <w:rPr>
                <w:spacing w:val="-2"/>
                <w:w w:val="102"/>
              </w:rPr>
              <w:t xml:space="preserve"> до границы земельного участка  по адресу: г. Саратов,  </w:t>
            </w:r>
            <w:r>
              <w:rPr/>
              <w:t>3-и сады, СНТ «Труд-66», уч. 6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на СМР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01.11.2016 года  по  20.01.2017 года.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ЛЭП (ВЛИ-0,4кВ от опоры №1-00/5 ВЛИ-0,4кВ КТП-748 до границы земельного участка  по адресу: г. Саратов,  3-и сады, СНТ «Труд-66», уч. 68, протяженностью ориентировочно 500 метров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43 928 (Двести сорок три тысячи девятьсот двадцать восемь) рублей 85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6-11-01T06:44:00Z</dcterms:modified>
  <cp:revision>150</cp:revision>
  <dc:subject/>
  <dc:title/>
</cp:coreProperties>
</file>