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1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765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от опоры №2-03-1/3 ВЛИ-0,4кВ РП-Репин до границы земельного участка  по  адресу: г. Саратов, ул. Рижская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02.11.2016 года  по  17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50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мачтового рубильника на опоре №2-03/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 176 (Сто двенадцать  тысяч сто семьдесят шесть) рублей 3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01T07:00:00Z</dcterms:modified>
  <cp:revision>108</cp:revision>
  <dc:subject/>
  <dc:title/>
</cp:coreProperties>
</file>