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31-15-ип от 20.11.2015 года.  ТУ № 6539  от  15.09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2-03-1/3 ВЛИ-0,4кВ РП-Репин до границы земельного участка  по  адресу: г. Саратов, ул. Рижск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мачтового рубильника на опоре №2-03/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11.2016 года  по  17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-0,4кВ  от  опоры  №2-03-1/3  ВЛИ-0,4кВ  РП-Репин  до  границы  земельного  участка  по  адресу: г. Саратов, ул. Рижская, б/н (шифр 03-16-4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18T15:52:00Z</cp:lastPrinted>
  <dcterms:modified xsi:type="dcterms:W3CDTF">2016-11-01T05:04:00Z</dcterms:modified>
  <cp:revision>47</cp:revision>
  <dc:subject/>
  <dc:title>Приложение № 1</dc:title>
</cp:coreProperties>
</file>