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ж/б опор в количестве 2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50 метров от  опоры  № 2-03-1/3 ВЛИ-0,4кВ РП-Репин до границ земельного участка по адресу: г. Саратов, ул. Рижская, б/н;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ачтового рубильника на опоре № 2-03/3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3231-15-ип от  20.11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12 17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енадцать  тысяч сто 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17 11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надцать тысяч сто одиннадцать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64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 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3 652 (Тридцать три тысячи шестьсот пятьдесят два) рубля 89 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5 133 (Пять тысяч сто тридцать три) рубля 4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но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10-17T15:38:00Z</cp:lastPrinted>
  <dcterms:modified xsi:type="dcterms:W3CDTF">2016-11-01T05:06:00Z</dcterms:modified>
  <cp:revision>29</cp:revision>
  <dc:subject/>
  <dc:title>Договор купли-продажи оборудования</dc:title>
</cp:coreProperties>
</file>