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2» но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819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 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ВЛ-0,4кВ ТП-134 от пунктовой опоры до опоры №1-00/13 по ул. Алексеевская и 1-ый Добряковский проезд</w:t>
            </w:r>
          </w:p>
          <w:p>
            <w:pPr>
              <w:pStyle w:val="Standard"/>
              <w:rPr>
                <w:b/>
                <w:b/>
                <w:spacing w:val="-1"/>
                <w:highlight w:val="yellow"/>
              </w:rPr>
            </w:pPr>
            <w:r>
              <w:rPr>
                <w:b/>
                <w:spacing w:val="-1"/>
              </w:rPr>
              <w:t>С 03.11.2016 года по 21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1"/>
              </w:rPr>
              <w:t xml:space="preserve">Все скрытые работы оформляются актами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1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  <w:highlight w:val="yellow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 материалов  и 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голого провода  4А – 35, 2А-35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Демонтаж деревянных опор – 7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Демонтаж существующих вводов в жилые дом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95мм2+1х95 мм2 протяженностью 320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Монтаж провода СИП 2 3х35мм2+1х54,6 мм2 протяженностью 4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Монтаж провода СИП 4 2х16мм2 протяженностью 200 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ж/б опор  - 7 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.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обрезка деревье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4 996 (Четыреста шестьдесят четыре тысячи девятьсот девяносто шесть) рублей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  <w:highlight w:val="yellow"/>
        </w:rPr>
      </w:pPr>
      <w:r>
        <w:rPr>
          <w:rFonts w:cs="Times New Roman CYR" w:ascii="Times New Roman CYR" w:hAnsi="Times New Roman CYR"/>
          <w:i/>
          <w:sz w:val="20"/>
          <w:szCs w:val="20"/>
          <w:highlight w:val="yellow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02T08:42:00Z</dcterms:modified>
  <cp:revision>116</cp:revision>
  <dc:subject/>
  <dc:title/>
</cp:coreProperties>
</file>