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737-16-ип от 27.04.2016 года.  ТУ № 2820  от  27.04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 ТП-134  от  пунктовой  опоры   до  опоры №1-00/13  по ул. Алексеевская и 1-ый Добряковский проезд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 материалов  и 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голого провода  4А – 35,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деревянных опор 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2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4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0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Монтаж ж/б  опор  - 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обрезка деревьев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11.2016 года  по  21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реконструкцию  ВЛ-0,4кВ  ТП-134  от  пунктовой  опоры   до  опоры №1-00/13  по ул. Алексеевская и 1-ый Добряковский проезд (шифр  06-16-90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0-18T14:05:00Z</cp:lastPrinted>
  <dcterms:modified xsi:type="dcterms:W3CDTF">2016-11-02T06:04:00Z</dcterms:modified>
  <cp:revision>56</cp:revision>
  <dc:subject/>
  <dc:title>Приложение № 1</dc:title>
</cp:coreProperties>
</file>