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02» нояб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6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28198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оставка </w:t>
            </w:r>
            <w:r>
              <w:rPr>
                <w:rFonts w:eastAsia="Calibri"/>
              </w:rPr>
              <w:t>офисной бумаги А3, А4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95250</wp:posOffset>
                      </wp:positionH>
                      <wp:positionV relativeFrom="page">
                        <wp:posOffset>461645</wp:posOffset>
                      </wp:positionV>
                      <wp:extent cx="3510915" cy="841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0915" cy="841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977"/>
                                    <w:gridCol w:w="992"/>
                                    <w:gridCol w:w="998"/>
                                  </w:tblGrid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>Наимен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>това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>Е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>Кол-в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7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 xml:space="preserve">Бумага А4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 w:bidi="zxx"/>
                                          </w:rPr>
                                          <w:t>Ballet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 w:bidi="zxx"/>
                                          </w:rPr>
                                          <w:t>classic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>Па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>18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8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 xml:space="preserve">Бумага А3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 w:bidi="zxx"/>
                                          </w:rPr>
                                          <w:t>Ballet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 w:bidi="zxx"/>
                                          </w:rPr>
                                          <w:t>classic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>У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bidi="zxx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45pt;height:66.25pt;mso-wrap-distance-left:9pt;mso-wrap-distance-right:9pt;mso-wrap-distance-top:0pt;mso-wrap-distance-bottom:0pt;margin-top:36.35pt;mso-position-vertical-relative:page;margin-left:7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977"/>
                              <w:gridCol w:w="992"/>
                              <w:gridCol w:w="998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bidi="zxx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bidi="zxx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bidi="zxx"/>
                                    </w:rPr>
                                    <w:t>това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bidi="zxx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bidi="zxx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bidi="zxx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bidi="zxx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bidi="zxx"/>
                                    </w:rPr>
                                    <w:t xml:space="preserve">Бумага А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bidi="zxx"/>
                                    </w:rPr>
                                    <w:t>Balle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bidi="zx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bidi="zxx"/>
                                    </w:rPr>
                                    <w:t>class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bidi="zxx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bidi="zxx"/>
                                    </w:rPr>
                                    <w:t>Пач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bidi="zxx"/>
                                    </w:rPr>
                                    <w:t>1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bidi="zxx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bidi="zxx"/>
                                    </w:rPr>
                                    <w:t xml:space="preserve">Бумага А3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bidi="zxx"/>
                                    </w:rPr>
                                    <w:t>Balle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bidi="zx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bidi="zxx"/>
                                    </w:rPr>
                                    <w:t>class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bidi="zxx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bidi="zxx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bidi="zxx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и ассортимент указаны в Спецификации (Приложение № 1 к проекту Договора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ачество поставляемого по настоящему договору Товара должно соответствовать требованиям ТУ и иной нормативно-технической документации, утвержденной для данного вида Товаров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е Товара Поставщик передает Заказчику все необходимые докумен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Ballet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Classi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А4 – 1850 пачек 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Наименование: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Бумага Ballet Classic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Формат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А4;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Кол-во листов в пачке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500 листов;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Плотность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: 80 г/м;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Белизна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  <w:t>CIE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153 %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Яркость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ISO 97 %; 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xx" w:bidi="zxx"/>
              </w:rPr>
              <w:t xml:space="preserve">Ballet Classic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А3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xx" w:bidi="zxx"/>
              </w:rPr>
              <w:t xml:space="preserve"> – 50 упаковок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zxx" w:bidi="zxx"/>
              </w:rPr>
              <w:t>Наименование: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Бумага Ballet Classic;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zxx" w:bidi="zxx"/>
              </w:rPr>
              <w:t>Формат: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 А3; 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zxx" w:bidi="zxx"/>
              </w:rPr>
              <w:t>Кол-во листов в пачке: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 500 листов; 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zxx" w:bidi="zxx"/>
              </w:rPr>
              <w:t>Плотность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: 80 г/м; 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zxx" w:bidi="zxx"/>
              </w:rPr>
              <w:t>Белизна: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xx" w:bidi="zxx"/>
              </w:rPr>
              <w:t>CI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 153 %;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zxx" w:bidi="zxx"/>
              </w:rPr>
              <w:t xml:space="preserve">Яркость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ISO 96 %; 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zxx" w:bidi="zxx"/>
              </w:rPr>
              <w:t>Класс: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 В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 w:bidi="zxx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оставка (отгрузка) Продукции осуществляется в течен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zxx" w:bidi="zxx"/>
              </w:rPr>
              <w:t>30 (тридцати) рабочих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 дней с момента оплаты Покупателем счет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489 950 (Четыреста восемьдесят девять тысяч девятьсот пятьдесят рублей) 00 коп.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рядок оплаты:</w:t>
            </w:r>
          </w:p>
          <w:p>
            <w:pPr>
              <w:pStyle w:val="P5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- 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P5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 xml:space="preserve">-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46.76.11.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46.49.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в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Торопкина Юлиана Игоревна</cp:lastModifiedBy>
  <cp:lastPrinted>2016-09-20T14:22:00Z</cp:lastPrinted>
  <dcterms:modified xsi:type="dcterms:W3CDTF">2016-11-02T08:43:00Z</dcterms:modified>
  <cp:revision>81</cp:revision>
  <dc:subject/>
  <dc:title/>
</cp:coreProperties>
</file>