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2» но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7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28207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ЛИ-0,4кВ ТП-604 от пунктовой опоры №1-00/1 до границ земельного участка по адресу : г. Саратов, 2-й Соколовогорский проезд, б/н.</w:t>
            </w:r>
          </w:p>
          <w:p>
            <w:pPr>
              <w:pStyle w:val="Standard"/>
              <w:rPr>
                <w:spacing w:val="-1"/>
                <w:lang w:val="en-US"/>
              </w:rPr>
            </w:pPr>
            <w:r>
              <w:rPr>
                <w:spacing w:val="-1"/>
              </w:rPr>
              <w:t>КЛ-0,4кВ от РУ-0,4кВ ТП-604 до пунктовой опоры №1-00/1 (кабельный вывод)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0</w:t>
            </w:r>
            <w:r>
              <w:rPr>
                <w:b/>
                <w:spacing w:val="-1"/>
                <w:lang w:val="en-US"/>
              </w:rPr>
              <w:t>2</w:t>
            </w:r>
            <w:r>
              <w:rPr>
                <w:b/>
                <w:spacing w:val="-1"/>
              </w:rPr>
              <w:t xml:space="preserve">.11.2016 года  по  </w:t>
            </w:r>
            <w:r>
              <w:rPr>
                <w:b/>
                <w:spacing w:val="-1"/>
                <w:lang w:val="en-US"/>
              </w:rPr>
              <w:t>30</w:t>
            </w:r>
            <w:r>
              <w:rPr>
                <w:b/>
                <w:spacing w:val="-1"/>
              </w:rPr>
              <w:t>.1</w:t>
            </w:r>
            <w:r>
              <w:rPr>
                <w:b/>
                <w:spacing w:val="-1"/>
                <w:lang w:val="en-US"/>
              </w:rPr>
              <w:t>1</w:t>
            </w:r>
            <w:r>
              <w:rPr>
                <w:b/>
                <w:spacing w:val="-1"/>
              </w:rPr>
              <w:t>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ГОСТ 18410-73, ГОСТ Р 31946-2012, Правилам благоустройства территории муниципального образования  «Город Саратов № 45-515  от  23.04.2015 года. 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кабельного вывода, выполненного кабелем ААБ-1- 3х70мм2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существующего неизолированного провода 2А-35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Прокладка КЛ-0,4кВ от РУ-0,4кВ ТП-604 на пунктовую опору №1-00/1, кабелем  АСБ-1-4х120 мм2,   протяжённостью 2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4.  Монтаж провода СИП 2 3х50мм2+1х54,6 мм2 протяженностью 80 метров.   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5. Монтаж ж/б опор – 5 шт.   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Установка к опоре №1-00/8 дополнительной стойки СВ-105-5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7.  Монтаж провода СИП 2 3х50мм2+1х54,6 мм2 протяженностью 213 метров. 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 Монтаж повторного заземления на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Благоустройство (до начала строительства линии произвести вырубку зеленых насаждений, деревьев, растущих непосредственно по оси трассы ВЛИ и чья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а превышает 4,0 метров, а также деревьев, растущих непосредственно на пикете установки опор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8 262 (Четыреста двадцать восемь тысяч двести шестьдесят два) рубля 3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6-11-02T08:44:00Z</dcterms:modified>
  <cp:revision>111</cp:revision>
  <dc:subject/>
  <dc:title/>
</cp:coreProperties>
</file>